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180" w:hRule="atLeast"/>
        </w:trPr>
        <w:tc>
          <w:tcPr>
            <w:tcW w:w="210" w:type="dxa"/>
            <w:tcBorders>
              <w:top w:val="single" w:sz="4" w:space="0" w:color="CCFFCC"/>
              <w:left w:val="single" w:sz="4" w:space="0" w:color="CCFFCC"/>
              <w:bottom w:val="single" w:sz="4" w:space="0" w:color="CCFFCC"/>
              <w:right w:val="single" w:sz="4" w:space="0" w:color="CCFFCC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-275590</wp:posOffset>
                      </wp:positionV>
                      <wp:extent cx="0" cy="960818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pt,-21.7pt" to="374.5pt,73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-275590</wp:posOffset>
                      </wp:positionV>
                      <wp:extent cx="1714500" cy="9791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791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82650" cy="94107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2650" cy="941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  <w:t>Projekty CZ, s.r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Hradiště 96/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00 01 Ústí nad Lab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 xml:space="preserve">IČ: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DIČ: CZ-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Tel: +420 475 211 7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-mail: info@projekty-cz.e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71pt;mso-wrap-distance-left:9.05pt;mso-wrap-distance-right:9.05pt;mso-wrap-distance-top:0pt;mso-wrap-distance-bottom:0pt;margin-top:-21.7pt;mso-position-vertical-relative:text;margin-left:37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2650" cy="9410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2650" cy="941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  <w:szCs w:val="20"/>
                              </w:rPr>
                              <w:t>Projekty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Hradiště 96/8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00 01 Ústí nad Labem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IČ: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DIČ: CZ-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Tel: +420 475 211 782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-mail: info@projekty-cz.eu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1242695</wp:posOffset>
                      </wp:positionV>
                      <wp:extent cx="3771900" cy="30861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43pt;mso-wrap-distance-left:9.05pt;mso-wrap-distance-right:9.05pt;mso-wrap-distance-top:0pt;mso-wrap-distance-bottom:0pt;margin-top:97.85pt;mso-position-vertical-relative:text;margin-left:-38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462915</wp:posOffset>
                      </wp:positionV>
                      <wp:extent cx="4617720" cy="97917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7720" cy="9791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8"/>
                                      <w:szCs w:val="28"/>
                                    </w:rPr>
                                    <w:t>OBJEKT ČELAKOVSKÉHO č.p.806/4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  <w:szCs w:val="32"/>
                                    </w:rPr>
                                    <w:t>REKONSTRUKCE UBYTOVNY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DOKUMENTACE PRO PROVÁDĚNÍ STAVBY (DPS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.1.1.  ARCHITEKTONICKO – STAVEBNÍ ŘEŠEN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.1.1.1.  TECHNICKÁ ZPRÁV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SINEC 20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.6pt;height:771pt;mso-wrap-distance-left:9.05pt;mso-wrap-distance-right:9.05pt;mso-wrap-distance-top:0pt;mso-wrap-distance-bottom:0pt;margin-top:-36.4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OBJEKT ČELAKOVSKÉHO č.p.806/4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  <w:t>REKONSTRUKCE UBYTOVN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DOKUMENTACE PRO PROVÁDĚNÍ STAVBY (DPS)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.1.1.  ARCHITEKTONICKO – STAVEBNÍ ŘEŠENÍ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.1.1.1.  TECHNICKÁ ZPRÁ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SINEC 20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50:00Z</dcterms:created>
  <dc:creator>provoz</dc:creator>
  <dc:description/>
  <dc:language>en-US</dc:language>
  <cp:lastModifiedBy>Bartonicekk</cp:lastModifiedBy>
  <cp:lastPrinted>2015-04-20T08:57:00Z</cp:lastPrinted>
  <dcterms:modified xsi:type="dcterms:W3CDTF">2015-04-20T06:59:00Z</dcterms:modified>
  <cp:revision>3</cp:revision>
  <dc:subject/>
  <dc:title/>
</cp:coreProperties>
</file>