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.1.1.2.6     TABULKA TRUHLÁŘSKÝCH VÝROBKŮ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</w:rPr>
      </w:pPr>
      <w:r>
        <w:rPr>
          <w:b/>
          <w:sz w:val="28"/>
          <w:szCs w:val="28"/>
        </w:rPr>
        <w:t>T1 - sestava kuchyňské linky dl. 2,1m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podní skříňky 600+900+600 mm s dvoukřídl. dvířky otočnými a plným sokl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 xml:space="preserve">- pracovní deska tl. 28 mm – dřevotřísková deska E1, HPL laminát včetně přední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hrany, oba boky s lepenou hrano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horní skříňky hloubky 300 mm, krajní š.600 s dvířky, střední š. 900 mm bez dvířek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bkladový panel mezi skříňkami a záda horních skříněk bude ze samonosné desk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s bílým laminem podepřené v horní úrovni spodních skříněk a kotvené do zdi jádr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a boční panelové zdi proti překlopení, nebo bude linka se stojkami zakrytými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 xml:space="preserve">obkladovým panelem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erezový jednodřez s odkap. plochou s otvorem pro stojan. baterii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varná dvouplotýnková deska sklokeramická zabudovaná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drawing>
          <wp:inline distT="0" distB="0" distL="0" distR="0">
            <wp:extent cx="3138170" cy="3757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85" t="63943" r="86157" b="10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</w:rPr>
      </w:pPr>
      <w:r>
        <w:rPr>
          <w:b/>
          <w:sz w:val="28"/>
          <w:szCs w:val="28"/>
        </w:rPr>
        <w:t>T2 - sestava kuchyňské linky dl. 1,5m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podní skříňky 600+900 mm s otevírav. dvířky a plným sokl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 xml:space="preserve">- pracovní deska tl. 28 mm – dřevotřísková deska E1, HPL laminát včetně přední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hrany, oba boky s lepenou hrano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horní skříňky hloubka  300 mm, krajní š.600 s dvířky, střední š. 900 mm bez dvířek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bkladový panel mezi skříňkami a záda horních skříněk bude ze samonosné desk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s bílým laminem podepřené v horní úrovni spodních skříněk a kotvené do zdi jádr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a boční panelové zdi proti překlopení, nebo bude linka se stojkami zakrytými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 xml:space="preserve">obkladovým panelem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erezový jednodřez s odkap. plochou s otvorem pro stojan. Baterii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elektrický čtyřplotýnkový sporák s troubou, napětí 230 V</w:t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3810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71" t="63842" r="78966" b="10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</w:rPr>
      </w:pPr>
      <w:r>
        <w:rPr>
          <w:b/>
          <w:sz w:val="28"/>
          <w:szCs w:val="28"/>
        </w:rPr>
        <w:t>T3 - sestava kuchyňské linky pro osoby s omezenou schopností pohybu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racovní deska hl. 600 mm (dřevotřísková deska E1, HPL laminát) bez spodních dvířek věstavěná do koutu dl. 2.1m (možno podepřít konzolamikotvenými do žb. panelu, 2 x šuplík zavěšený , varná sklokeramická deska, zabudovaná, dvouplotýnková. Výřezy pro stoupačky topen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racovní deska hl. 600 mm, dl. cca 850 mm bez spodních dvířek vestavěná mezi skříňky hl. 450 mm a pracovní deska dl. 2,1 m s výřezem pro kulatý dřez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erez. kulatý dřez s otvorem pro stoj. baterii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kříňka středně vysoká, odskočený sokl, výsuvná pomocná pracovní plocha, spodní část s šuplíkovými plnovýsuvy, horní část s roletou s výsuvnými policemi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ojízdný kontejner cca 600/400 v. 800 mm s šuplíkovými plnovýsuv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drawing>
          <wp:inline distT="0" distB="0" distL="0" distR="0">
            <wp:extent cx="2842895" cy="27470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163" t="63620" r="72986" b="19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T4 - vestavěná skříň bez dveří se sklopnou šatní tyč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800x600 v. 2,35m, bez dveří s pevnými zád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uskočený sokl dvoustupňový se zvýšenou zadní částí pro lepší dosah, základní výška cca 200mm zvýšená 350mm bez zadní stěny (pod soklem jsou rozvody vody a topení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drawing>
          <wp:inline distT="0" distB="0" distL="0" distR="0">
            <wp:extent cx="3286125" cy="4136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834" t="62131" r="65842" b="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T5 - vestavěná skříň do niky (zdivo pórobeton)</w:t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600x600 v. 2,62m, dvířka v. 1900 + 620 mm, 1x police dole, 3 x v horní části, 1x šatní tyč, sokl v. 100 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 xml:space="preserve">- otevírání levé - 24 ks,  pravé - 18 ks 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T6 - vestavěné skříně do rohu (zdivo pórobeton)</w:t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1200x600x2620 mm, dvířka v. 1900 + 620 mm, 1x ploice dole, 3 x v horní části, 1 x šatní tyč, sokl. výšky 100 mm</w:t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/>
        <w:t xml:space="preserve">- na pohledové bočnici 5 ks šatních dvouháčků </w:t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drawing>
          <wp:inline distT="0" distB="0" distL="0" distR="0">
            <wp:extent cx="2497455" cy="45694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685" t="61572" r="57852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"/>
        <w:sz w:val="12"/>
        <w:szCs w:val="12"/>
      </w:rPr>
      <w:t>OBJEKT ČELAKOVSKÉHO ČP. 806/4 – REKONSTRUKCE UBYTOVNY</w:t>
    </w:r>
  </w:p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caps/>
        <w:sz w:val="12"/>
        <w:szCs w:val="12"/>
      </w:rPr>
      <w:t>PD</w:t>
    </w:r>
    <w:r>
      <w:rPr>
        <w:rFonts w:cs="Arial"/>
        <w:caps/>
        <w:sz w:val="12"/>
        <w:szCs w:val="12"/>
        <w:lang w:val="cs-CZ"/>
      </w:rPr>
      <w:t xml:space="preserve"> PRO</w:t>
    </w:r>
    <w:r>
      <w:rPr>
        <w:rFonts w:cs="Arial"/>
        <w:caps/>
        <w:sz w:val="12"/>
        <w:szCs w:val="12"/>
      </w:rPr>
      <w:t xml:space="preserve"> </w:t>
    </w:r>
    <w:r>
      <w:rPr>
        <w:rFonts w:cs="Arial"/>
        <w:caps/>
        <w:sz w:val="12"/>
        <w:szCs w:val="12"/>
        <w:lang w:val="cs-CZ"/>
      </w:rPr>
      <w:t xml:space="preserve">PROVÁDĚNÍ STAVBY </w:t>
    </w:r>
    <w:r>
      <w:rPr>
        <w:rFonts w:cs="Arial"/>
        <w:caps/>
        <w:sz w:val="12"/>
        <w:szCs w:val="12"/>
      </w:rPr>
      <w:t>( příloha č.</w:t>
    </w:r>
    <w:r>
      <w:rPr>
        <w:rFonts w:cs="Arial"/>
        <w:caps/>
        <w:sz w:val="12"/>
        <w:szCs w:val="12"/>
        <w:lang w:val="cs-CZ"/>
      </w:rPr>
      <w:t>6</w:t>
    </w:r>
    <w:r>
      <w:rPr>
        <w:rFonts w:cs="Arial"/>
        <w:caps/>
        <w:sz w:val="12"/>
        <w:szCs w:val="12"/>
      </w:rPr>
      <w:t xml:space="preserve"> vyhl. č. 499/2006 sb</w:t>
    </w:r>
    <w:r>
      <w:rPr>
        <w:rFonts w:cs="Arial"/>
        <w:caps/>
        <w:sz w:val="12"/>
        <w:szCs w:val="12"/>
        <w:lang w:val="cs-CZ"/>
      </w:rPr>
      <w:t>.</w:t>
    </w:r>
    <w:r>
      <w:rPr>
        <w:rFonts w:cs="Arial"/>
        <w:caps/>
        <w:sz w:val="12"/>
        <w:szCs w:val="12"/>
      </w:rPr>
      <w:t xml:space="preserve"> )</w:t>
      <w:tab/>
      <w:t xml:space="preserve"> </w:t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5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5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aps w:val="false"/>
      <w:smallCaps w:val="false"/>
    </w:rPr>
  </w:style>
  <w:style w:type="character" w:styleId="WW8Num39z0">
    <w:name w:val="WW8Num39z0"/>
    <w:qFormat/>
    <w:rPr>
      <w:rFonts w:ascii="Arial" w:hAnsi="Arial" w:cs="Arial"/>
      <w:b w:val="false"/>
      <w:i/>
      <w:sz w:val="24"/>
      <w:u w:val="non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Wingdings" w:hAnsi="Wingdings" w:eastAsia="Times New Roman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28:00Z</dcterms:created>
  <dc:creator>Provoz</dc:creator>
  <dc:description/>
  <cp:keywords/>
  <dc:language>en-US</dc:language>
  <cp:lastModifiedBy>Bartonicekk</cp:lastModifiedBy>
  <cp:lastPrinted>2015-04-15T19:07:00Z</cp:lastPrinted>
  <dcterms:modified xsi:type="dcterms:W3CDTF">2015-04-15T17:10:00Z</dcterms:modified>
  <cp:revision>9</cp:revision>
  <dc:subject/>
  <dc:title>ÚSTÍ NAD LABEM</dc:title>
</cp:coreProperties>
</file>