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OBJEKT ČELAKOVSKÉHO č.p.806/4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REKONSTRUKCE UBYTOVN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 ARCHITEKTONICKO – 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54325" cy="346011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3460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INEC  20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OBJEKT ČELAKOVSKÉHO č.p.806/4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REKONSTRUKCE UBYTOV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 ARCHITEKTONICKO – STAVEBNÍ ŘEŠ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4325" cy="34601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346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INEC  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OBJEKT ČELAKOVSKÉHO č.p.806/4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REKONSTRUKCE UBYTOVN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 ARCHITEKTONICKO – 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54325" cy="3460115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3460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INEC  20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OBJEKT ČELAKOVSKÉHO č.p.806/4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REKONSTRUKCE UBYTOV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 ARCHITEKTONICKO – STAVEBNÍ ŘEŠ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4325" cy="34601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346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INEC  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35:00Z</dcterms:created>
  <dc:creator>provoz</dc:creator>
  <dc:description/>
  <cp:keywords/>
  <dc:language>en-US</dc:language>
  <cp:lastModifiedBy>Bartonicekk</cp:lastModifiedBy>
  <cp:lastPrinted>2015-04-20T09:07:00Z</cp:lastPrinted>
  <dcterms:modified xsi:type="dcterms:W3CDTF">2015-04-20T07:07:00Z</dcterms:modified>
  <cp:revision>4</cp:revision>
  <dc:subject/>
  <dc:title/>
</cp:coreProperties>
</file>