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1     TABULKA VENKOVNÍCH ÚPRAV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LEGENDA PRACÍ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rozsah prací viz situační schém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 xml:space="preserve">1 – demontáž 6,5m odvětrávací roury DN215 s obezděním 500/350mm kotveným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o panelu kotvami z páskové oceli 40/10 – 10ks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2 – demontáž el. rozvaděče 450/600 s obezděním 750/450 v. 1,3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3 – demontáž podezdívky el. rozvaděče 1200/450 v. 1,2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4 – demontáž betonové krycí desky tl.100mm 2,1m x 1,25m, po provedení oprav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 xml:space="preserve">hydroizolace provedení nové krycí desky z betonu C 20/25 vyzt. sítí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 xml:space="preserve">Kari 100/100/6 tl.120-180mm s povrchem spádovaným od objektu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Izolace boků komory nad terénem bude chráněna ž.b. moniérkou tl.75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v. 0,5m vyztuženou sítí Kari 100/100/6 propojenou s výztuží desky doplněnou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ocelovým pletiv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5 – demontáž okapového chodníčku z prostého betonu š.600mm a tl.120mm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výkop rýhy š. 400mm, hloubka 400mm pro opravu hydroizolace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hutněný zásyp vykopanou zeminou ( dočasná ochrana hydroizolace při hutněn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esky OSB ), štěrkorť fr. 8-16 tl.100mm, betonové dlaždice hladké 400/400/5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o kladecí vrstvy ze stěrkodrtě fr. 4-8 tl.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6 – demontáž chodníku z litého asfaltu včetně podkladní bet. desky tl. 12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a podsypových vrstev do hl. 300mm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zpětná montáž 2m obrubníku z demontovaného chodníku, dodávk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a rozprostření ornice v tl. 0,300mm, osetí travní směs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7 – rýha š.0,4m do hloubky 0,5m pro provedení opravy hydroizolac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zásyp vykopanou zeminou a ornic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hutněný zásyp vykopanou zeminou ( dočasná ochrana hydroizolace při hutněn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esky OSB ), štěrkorť fr. 8-16 tl.100mm, betonové dlaždice hladké 400/400/5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o kladecí vrstvy ze stěrkodrtě fr. 4-8 tl.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8 – rýha pro provedení opravy ukončení hydroizolace š. 400mm (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odstraněné konstrukce – 150mm bet. deska, 350mm zemina ) provedená řeze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esky pilou na beton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hutněný zásyp vykopanou zeminou ( dočasná ochrana hydroizolace při hutněn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esky OSB ), štěrkorť fr. 8-16 tl.100mm, betonové dlaždice hladké 400/400/5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do kladecí vrstvy ze stěrkodrtě fr. 4-8 tl.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9 – demontáž přizdívky z CDm v.0,7m, zpětné vyzdění z plných betonových cihel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spárovaných jako pohledové zdivo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0 – demontáž betonové zídky ( soklu již dříve odstraněného plotu ) š. 0,2m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hl. 0,6m, dl. 1,8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osazení obrubníku z demontovaného chodníku viz pol.6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1 – doplnění obetonávky stávajících obrubníků z betonu C12/16 – 0,5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2 – začištění boku rampy – odříznutí nátoků litého asfaltu, vyplnění nerovností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v boku bet. mazaniny cementovou zušlechtěnou maltou – 1,5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s ficováním bez štukování, nátěr dtto sokl objektu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3 – obroušení rzi a nesoudržných částí starého nátěru ocelových nosníků ramp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( svařenec  2xU200 ) – 2ks, 2 x nátěr jednovrstvou barvou 2v1 na kov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( dtto Z18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4 – obroušení rzi a nesoudržných částí starého nátěru zábradlí předloženého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schodiště z trubky DN60 dl.4m, 2 x nátěr jednovrstvou barvou 2v1 na kov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( dtto Z18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5 – demontáž dřevěných fošen laviček – 12ks cca 45/120/2000mm, zpětná montáž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nových fošen ( fungicidní impregnace, 3 x lazura na dřevo tmavě hnědá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s obsahem netěkavých látek min. 19%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obroušení rzi a nesoudržných částí starého nátěru ocelových konstrukcí laviče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    </w:t>
      </w:r>
      <w:r>
        <w:rPr/>
        <w:t>( cca 1,2m</w:t>
      </w:r>
      <w:r>
        <w:rPr>
          <w:vertAlign w:val="superscript"/>
        </w:rPr>
        <w:t>2</w:t>
      </w:r>
      <w:r>
        <w:rPr/>
        <w:t xml:space="preserve"> ), 2 x nátěr jednovrstvou barvou 2v1 na kov ( dtto Z18 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Součástí venkovních úprav je oprava ukončení fóliové hydroizolace proti zemní vlhkosti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demontáž zbylé plechové krycí lišty – cca 50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demontáž fólie do úrovně 0,2m pod terén – cca 27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montáž kotvící a přechodové lišty s nalepenou těsnící expanzní páskou – cca 77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rovedení stěrkové silikátové hydroizolace tl.2mm, š. 0,5m, dl. 77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včetně systémové pružné bandážní pás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rycí stěrková omítka jemnozrnná hydrofobizovaná ve hmotě – cca 39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geotextílie 300g/m</w:t>
      </w:r>
      <w:r>
        <w:rPr>
          <w:vertAlign w:val="superscript"/>
        </w:rPr>
        <w:t>2</w:t>
      </w:r>
      <w:r>
        <w:rPr/>
        <w:t xml:space="preserve"> – cca 50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zpětný zhutněný zásyp zeminou – cca 9,5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lomový štěrk fr. 8-16 tl.100mm – 3,1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ladecí vrstva ze štěrkodrtě fr. 4-8 tl.50mm – 1,6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okapový chodníček z betonových desek hladkých 400/400/50 – cca 77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schéma provedení viz detail v příloz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3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3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23:00Z</dcterms:created>
  <dc:creator>Provoz</dc:creator>
  <dc:description/>
  <cp:keywords/>
  <dc:language>en-US</dc:language>
  <cp:lastModifiedBy>Bartonicekk</cp:lastModifiedBy>
  <cp:lastPrinted>2015-04-15T18:23:00Z</cp:lastPrinted>
  <dcterms:modified xsi:type="dcterms:W3CDTF">2015-04-15T16:23:00Z</dcterms:modified>
  <cp:revision>9</cp:revision>
  <dc:subject/>
  <dc:title>ÚSTÍ NAD LABEM</dc:title>
</cp:coreProperties>
</file>