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Ú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váděcí dokumentace vzduchotechniky ke stavebním na výše uvedenou akci řeší </w:t>
      </w:r>
    </w:p>
    <w:p>
      <w:pPr>
        <w:pStyle w:val="Normal"/>
        <w:rPr/>
      </w:pPr>
      <w:r>
        <w:rPr/>
        <w:t>v rámci rekonstrukce ubytovny větrání koupelen a WC v bytových jednotkách.</w:t>
      </w:r>
    </w:p>
    <w:p>
      <w:pPr>
        <w:pStyle w:val="Normal"/>
        <w:rPr/>
      </w:pPr>
      <w:r>
        <w:rPr/>
        <w:t>Kuchyně jsou větrány přirozeným způsobem pomocí otevíratelných 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vypracování dokumentace by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Výkresová dokumentace stavebního řešení</w:t>
      </w:r>
    </w:p>
    <w:p>
      <w:pPr>
        <w:pStyle w:val="Normal"/>
        <w:rPr/>
      </w:pPr>
      <w:r>
        <w:rPr/>
        <w:t>b)  Konzultace s projektantem stavební části</w:t>
      </w:r>
    </w:p>
    <w:p>
      <w:pPr>
        <w:pStyle w:val="Normal"/>
        <w:rPr/>
      </w:pPr>
      <w:r>
        <w:rPr/>
        <w:t>c)  Příslušné normy a hygienické pře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TECHNICKÝ POPIS A FUNKCE ZAŘÍZENÍ VZ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Zař.č.1  Větrání sociálního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vod vzduchu z koupelen a WC zajistí malé radiální ventilátory osazené </w:t>
      </w:r>
    </w:p>
    <w:p>
      <w:pPr>
        <w:pStyle w:val="Normal"/>
        <w:rPr/>
      </w:pPr>
      <w:r>
        <w:rPr/>
        <w:t>na stěnách zděných šachet,které jsou vyvedeny na střechu objektu a slouží pouze pro větrání.</w:t>
      </w:r>
    </w:p>
    <w:p>
      <w:pPr>
        <w:pStyle w:val="Normal"/>
        <w:rPr/>
      </w:pPr>
      <w:r>
        <w:rPr/>
        <w:t>U bytů,kterými šachta neprochází,jsou ventilátory se šachtami propojeny pomocí</w:t>
      </w:r>
    </w:p>
    <w:p>
      <w:pPr>
        <w:pStyle w:val="Normal"/>
        <w:rPr/>
      </w:pPr>
      <w:r>
        <w:rPr/>
        <w:t>kruhového potru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ilátory jsou vybaveny časovými spínači a zpětnými klap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še je na šachty napojeno potrubí,jež je opatřeno výfukovými hlavic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ubí VZT,vedené v prostoru bytů,musí být vodotěsné a opatřené tepelnými izolac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ené množství vzduchu je 90 m3/h pro koupelny a 50 m3/h pro W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žství vzduchu pro úklidovou komoru v 1.P.P. je 60 m3/h (výlevka a umývadl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kuchyně mají přímé větrání ok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ř.č.2  Větrání CHÚ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trání chráněné únikové cesty (schodiště) je zajištěno přirozeným způsobem otevíratelnými okny v každém podlaží o čisté průtočné ploše minimálně 2 m2.</w:t>
      </w:r>
    </w:p>
    <w:p>
      <w:pPr>
        <w:pStyle w:val="Normal"/>
        <w:rPr/>
      </w:pPr>
      <w:r>
        <w:rPr/>
        <w:t>Pouze v posledním podlaží schodiště bude osazena regulační klapka o rozměrech</w:t>
      </w:r>
    </w:p>
    <w:p>
      <w:pPr>
        <w:pStyle w:val="Normal"/>
        <w:rPr/>
      </w:pPr>
      <w:r>
        <w:rPr/>
        <w:t xml:space="preserve">2000x1250 mm (čistá průtočná plocha 2,1 m2),která bude ovládaná táhlem </w:t>
      </w:r>
    </w:p>
    <w:p>
      <w:pPr>
        <w:pStyle w:val="Normal"/>
        <w:rPr/>
      </w:pPr>
      <w:r>
        <w:rPr/>
        <w:t>z podla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POTŘEBA ELEKTRICKÉ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em            N = 0,863 k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PROTIHLUKOVÁ OPAT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lučnost ventilátorů max.45 dB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dina hluku 2m od nejbižší obytné fasády nepřekročí 40 dB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PROTIPOŽÁRNÍ OPAT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sou respektovány ČSN 73 0802 „Požární bezpečnost staveb“,</w:t>
      </w:r>
    </w:p>
    <w:p>
      <w:pPr>
        <w:pStyle w:val="Normal"/>
        <w:rPr/>
      </w:pPr>
      <w:r>
        <w:rPr/>
        <w:t>ČSN 73 0833 „Požární bezpečnost staveb-objekty pro bydlení a ubytování“,</w:t>
      </w:r>
    </w:p>
    <w:p>
      <w:pPr>
        <w:pStyle w:val="Normal"/>
        <w:rPr/>
      </w:pPr>
      <w:r>
        <w:rPr/>
        <w:t>ČSN 73 0872 „Ochrana staveb proti šíření požáru vzduchotechnickým zařízením“</w:t>
      </w:r>
    </w:p>
    <w:p>
      <w:pPr>
        <w:pStyle w:val="Normal"/>
        <w:rPr/>
      </w:pPr>
      <w:r>
        <w:rPr/>
        <w:t>a dokumentace „Požárně bezpečnostní řešen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jovací krčky ventilátorů a potrubí VZT napojené na šachty mají menší průřez než 0,04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jovací krčky ventilátorů a potrubí VZT jsou v průchodu požárně dělícími konstrukcemi opatřeny certifikovanými požárními ucpávkami EI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do jedné šachty v jednom podlaží ústí dva ventilátory,jsou od sebe vzdáleny minimálně 50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trání chráněné únikové cesty (schodiště) je zajištěno přirozeným způsobem otevíratelnými okny v každém podlaží o čisté průtočné ploše minimálně 2 m2.</w:t>
      </w:r>
    </w:p>
    <w:p>
      <w:pPr>
        <w:pStyle w:val="Normal"/>
        <w:rPr/>
      </w:pPr>
      <w:r>
        <w:rPr/>
        <w:t>Pouze v posledním podlaží schodiště bude osazena regulační klapka o rozměrech</w:t>
      </w:r>
    </w:p>
    <w:p>
      <w:pPr>
        <w:pStyle w:val="Normal"/>
        <w:rPr/>
      </w:pPr>
      <w:r>
        <w:rPr/>
        <w:t xml:space="preserve">2000x1250 mm (čistá průtočná plocha 2,1 m2),která bude ovládaná táhlem </w:t>
      </w:r>
    </w:p>
    <w:p>
      <w:pPr>
        <w:pStyle w:val="Normal"/>
        <w:rPr/>
      </w:pPr>
      <w:r>
        <w:rPr/>
        <w:t>z podla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POŽADAVKY NA NAVAZUJÍCÍ PROF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avební čás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zajistit prostupy pro potrubí a elementy VZT</w:t>
      </w:r>
    </w:p>
    <w:p>
      <w:pPr>
        <w:pStyle w:val="Normal"/>
        <w:ind w:left="360" w:hanging="0"/>
        <w:rPr/>
      </w:pPr>
      <w:r>
        <w:rPr/>
        <w:t>-zajistit možnost zavěšení potrubí a elementů VZT na stavební konstrukce</w:t>
      </w:r>
    </w:p>
    <w:p>
      <w:pPr>
        <w:pStyle w:val="Normal"/>
        <w:ind w:left="360" w:hanging="0"/>
        <w:rPr/>
      </w:pPr>
      <w:r>
        <w:rPr/>
        <w:t xml:space="preserve">-zajistit certifikované požární ucpávky EI 60 </w:t>
      </w:r>
    </w:p>
    <w:p>
      <w:pPr>
        <w:pStyle w:val="Normal"/>
        <w:ind w:left="360" w:hanging="0"/>
        <w:rPr/>
      </w:pPr>
      <w:r>
        <w:rPr/>
        <w:t xml:space="preserve">-zajistit izolaci prostupů potrubí VZT na střeše </w:t>
      </w:r>
    </w:p>
    <w:p>
      <w:pPr>
        <w:pStyle w:val="Normal"/>
        <w:ind w:left="360" w:hanging="0"/>
        <w:rPr/>
      </w:pPr>
      <w:r>
        <w:rPr/>
        <w:t>-zajistit podříznutí dveří nebo dveřní mřížky ve větraných prostore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ektroinstalace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zajistit připojení ventilátorů na síť elektrické energie</w:t>
      </w:r>
    </w:p>
    <w:p>
      <w:pPr>
        <w:pStyle w:val="Normal"/>
        <w:ind w:left="360" w:hanging="0"/>
        <w:rPr/>
      </w:pPr>
      <w:r>
        <w:rPr/>
        <w:t xml:space="preserve">-zajistit spouštění ventilátorů z větraných prostor (ventilátory jsou vybaveny 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časovým spínačem,který automaticky vypne po nastaveném čase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02:00Z</dcterms:created>
  <dc:creator>Bulis</dc:creator>
  <dc:description/>
  <cp:keywords/>
  <dc:language>en-US</dc:language>
  <cp:lastModifiedBy>Ing. Vladislav Bulis</cp:lastModifiedBy>
  <cp:lastPrinted>2015-04-14T08:35:00Z</cp:lastPrinted>
  <dcterms:modified xsi:type="dcterms:W3CDTF">2015-04-14T06:50:00Z</dcterms:modified>
  <cp:revision>8</cp:revision>
  <dc:subject/>
  <dc:title>1</dc:title>
</cp:coreProperties>
</file>