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7     TABULKA PROTIPOŽÁRNÍCH OPATŘENÍ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SPOLEČNÁ USTANOVENÍ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5ks PHP s hasící schopností 21 A ( práškový hasící přístroj s práškem ABC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o hmotnosti 6kg )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33ks certifikovaného autonomního hlásiče požáru ( napájený z baterií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ožární tabulky dle specifikace části D.1.3. – 66ks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rotipožární ucpávky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rotipožární ucpávky prostupů části D.1.4.a - Zdravotně technická instalac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součást část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rotipožární ucpávky prostupů části D.1.4.b – Zařízení pro vytápění stave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cca 14ks horizontálních a 4ks vertikálních ucpávek průchodů ž.b.panel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tl.12cm respektive 15cm certifikovanou ucpávkou z MV s přetmelený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povrchem s odolností EI 60  – cca 0,1m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cca 140ks horizontálních a 2ks vertikálních ucpávek průchodů ž.b.panel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tl.12cm respektive 15cm certifikovanou ucpávkou z MV s přetmelený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povrchem s odolností EI 45  – cca 0,5m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rotipožární ucpávky prostupů části D.1.4.c – Vzduchotechnik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cca 42ks prostupů příčkou z pórobetonu tl. 75mm a 5ks ž.b.panel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tl.120mm – certifikovaná požární ucpávka z MV s přetmeleným povrch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s odolností EI 45 mezi stavebním otvorem a montážním kroužkem DN10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1ks prostupu ž.b.panelem tl.120mm – certifikovaná požární ucpávka z MV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s přetmeleným povrchem s odolností EI 60 mezi stavebním otvor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</w:t>
      </w:r>
      <w:r>
        <w:rPr/>
        <w:t>a montážním kroužkem DN10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rotipožární ucpávky prostupů části D.1.4.d – Zařízení silnoproudé elektrotechni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součást část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rotipožární ucpávky prostupů části D.1.4.e – Zařízení slaboproudé elektrotechni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ohnivzdorná přepážka sádroperlit s odolností EI 45 – 3m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1:00Z</dcterms:created>
  <dc:creator>Provoz</dc:creator>
  <dc:description/>
  <cp:keywords/>
  <dc:language>en-US</dc:language>
  <cp:lastModifiedBy>Bartonicekk</cp:lastModifiedBy>
  <cp:lastPrinted>2014-12-12T10:43:00Z</cp:lastPrinted>
  <dcterms:modified xsi:type="dcterms:W3CDTF">2015-04-15T06:39:00Z</dcterms:modified>
  <cp:revision>6</cp:revision>
  <dc:subject/>
  <dc:title>ÚSTÍ NAD LABEM</dc:title>
</cp:coreProperties>
</file>