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4     TABULKA KLEMPÍŘSKÝCH VÝROBKŮ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- systémový poplastovaný plech výrobce střešní fólie, barva šedá, základní tl. plechu  min.0,6m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 – okapní lišta</w:t>
        <w:tab/>
        <w:tab/>
        <w:tab/>
        <w:tab/>
        <w:tab/>
        <w:t>R.Š. 165mm</w:t>
        <w:tab/>
        <w:tab/>
        <w:t>79,4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2 – přechodová lišta</w:t>
        <w:tab/>
        <w:tab/>
        <w:tab/>
        <w:tab/>
        <w:t>R.Š. 160-280mm</w:t>
        <w:tab/>
        <w:t>72,1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( vyrobit na stavbě po zaměření )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KL 3 – ztužující rohová lišta</w:t>
        <w:tab/>
        <w:tab/>
        <w:tab/>
        <w:tab/>
        <w:t>R.Š. 110mm</w:t>
        <w:tab/>
        <w:tab/>
        <w:t>68,5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4 – kotvící lišta u prostupující konstrukce</w:t>
        <w:tab/>
        <w:t>R.Š. 165mm</w:t>
        <w:tab/>
        <w:tab/>
        <w:t>14,6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pojovací úhel 120°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5 – kotvící lišta u prostupující konstrukce</w:t>
        <w:tab/>
        <w:t>R.Š. 165mm</w:t>
        <w:tab/>
        <w:tab/>
        <w:t>41,1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pojovací úhel 95°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KL 6 – okapní lišta</w:t>
        <w:tab/>
        <w:tab/>
        <w:tab/>
        <w:tab/>
        <w:tab/>
        <w:t>R.Š. 125mm</w:t>
        <w:tab/>
        <w:tab/>
        <w:t>18,4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KL 7 – návětrná lišta</w:t>
        <w:tab/>
        <w:tab/>
        <w:tab/>
        <w:tab/>
        <w:tab/>
        <w:t>R.Š. 200mm</w:t>
        <w:tab/>
        <w:tab/>
        <w:t xml:space="preserve">  2,8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KL 8 – návětrná lišta</w:t>
        <w:tab/>
        <w:tab/>
        <w:tab/>
        <w:tab/>
        <w:tab/>
        <w:t>R.Š. 250mm</w:t>
        <w:tab/>
        <w:tab/>
        <w:t xml:space="preserve">  9,2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9 – okapní lišta</w:t>
        <w:tab/>
        <w:tab/>
        <w:tab/>
        <w:tab/>
        <w:tab/>
        <w:t>R.Š. 150mm</w:t>
        <w:tab/>
        <w:tab/>
        <w:t xml:space="preserve">  7,8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0 – návětrná lišta</w:t>
        <w:tab/>
        <w:tab/>
        <w:tab/>
        <w:tab/>
        <w:t>R.Š. 230mm</w:t>
        <w:tab/>
        <w:tab/>
        <w:t>21,3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lový pozinkovaný plech tl.1m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1 – připojovací lišta tvaru Z</w:t>
        <w:tab/>
        <w:tab/>
        <w:tab/>
        <w:t>R.Š. 425mm</w:t>
        <w:tab/>
        <w:tab/>
        <w:t xml:space="preserve"> 21,4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2 – připojovací lišta tvaru U</w:t>
        <w:tab/>
        <w:tab/>
        <w:tab/>
        <w:t>R.Š. 310mm</w:t>
        <w:tab/>
        <w:tab/>
        <w:t xml:space="preserve">   7,8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3 – připojovací lišta tvaru U</w:t>
        <w:tab/>
        <w:tab/>
        <w:tab/>
        <w:t>R.Š. 310-445mm</w:t>
        <w:tab/>
        <w:t xml:space="preserve"> 13,5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měnlivou výškou stojiny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4 – připojovací lišta tvaru U</w:t>
        <w:tab/>
        <w:tab/>
        <w:tab/>
        <w:t>R.Š. 445mm</w:t>
        <w:tab/>
        <w:tab/>
        <w:t xml:space="preserve">   7,8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titanzikový plech tl.0,7m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KL 15 – krycí dilatační lišta</w:t>
        <w:tab/>
        <w:tab/>
        <w:tab/>
        <w:tab/>
        <w:t>R.Š. 145mm</w:t>
        <w:tab/>
        <w:tab/>
        <w:t xml:space="preserve"> 55,5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 16 – krycí a připojovací lišta</w:t>
        <w:tab/>
        <w:tab/>
        <w:tab/>
        <w:t>R.Š. 310mm</w:t>
        <w:tab/>
        <w:tab/>
        <w:t xml:space="preserve"> 29,2bm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>Součástí nabídky jsou i veškeré kotvící a spojovací prvky a případné pomocné konstruk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0:00Z</dcterms:created>
  <dc:creator>Provoz</dc:creator>
  <dc:description/>
  <cp:keywords/>
  <dc:language>en-US</dc:language>
  <cp:lastModifiedBy>Bartonicekk</cp:lastModifiedBy>
  <cp:lastPrinted>2015-04-15T18:44:00Z</cp:lastPrinted>
  <dcterms:modified xsi:type="dcterms:W3CDTF">2015-04-15T16:45:00Z</dcterms:modified>
  <cp:revision>4</cp:revision>
  <dc:subject/>
  <dc:title>ÚSTÍ NAD LABEM</dc:title>
</cp:coreProperties>
</file>