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1.1.2.2     TABULKA SKLADEB PODLA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SPOLEČNÁ USTANOVENÍ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VC povlaková krytina vlastnosti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lasifikace</w:t>
        <w:tab/>
        <w:tab/>
        <w:t>- EN 685 – třída 23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potřebování</w:t>
        <w:tab/>
        <w:t>- EN 653 – T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celková tl.</w:t>
        <w:tab/>
        <w:tab/>
        <w:t>- EN 428 – 2,5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tl. nášlapné vrstvy - EN 429 – min. 0,25mm</w:t>
      </w:r>
    </w:p>
    <w:p>
      <w:pPr>
        <w:pStyle w:val="Normal"/>
        <w:autoSpaceDE w:val="false"/>
        <w:rPr/>
      </w:pPr>
      <w:r>
        <w:rPr/>
        <w:t>- kročejový útlum</w:t>
        <w:tab/>
        <w:t xml:space="preserve">- EN ISO 717/2 – </w:t>
      </w:r>
      <w:r>
        <w:rPr>
          <w:rFonts w:cs="Arial"/>
        </w:rPr>
        <w:t>min. 16dB</w:t>
      </w:r>
    </w:p>
    <w:p>
      <w:pPr>
        <w:pStyle w:val="Normal"/>
        <w:autoSpaceDE w:val="false"/>
        <w:rPr/>
      </w:pPr>
      <w:r>
        <w:rPr/>
        <w:t>- odolnost proti skluzu</w:t>
        <w:tab/>
        <w:t xml:space="preserve">- EN 13 893 - </w:t>
      </w:r>
      <w:r>
        <w:rPr>
          <w:rFonts w:cs="Arial"/>
        </w:rPr>
        <w:t>ɲ ≥ 0,3 ( třída DS 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VC povlaková krytina aplikace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říprava podkladu  - očištění, vyspravením a doplněním stávajícího cem. potěr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po provedení el. rozvodů a v místě stávajících lodžiových panelů – tl. potěru 60mm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třídy CT–C20–F4 – doplnění v 10% ploch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těrkování samonivelační cem. stěrkou CT-C20-F5-B0,5 – tl. 4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čištění podkladu + lepení disperzním lepidlem s nízkým obsahem emis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instalace systémových soklových lišt a lemovek potrub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ve dveřích instalace samolepících AL. přechodových lišt oblých –elox. hliník, dekor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titan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keramická dlažba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linutý střep probarvený ve hmotě, tl. min. 8mm</w:t>
      </w:r>
    </w:p>
    <w:p>
      <w:pPr>
        <w:pStyle w:val="Normal"/>
        <w:autoSpaceDE w:val="false"/>
        <w:rPr/>
      </w:pPr>
      <w:r>
        <w:rPr/>
        <w:t>- odolnost proti skluzu</w:t>
        <w:tab/>
        <w:t xml:space="preserve">- ČSN 72 5191 - </w:t>
      </w:r>
      <w:r>
        <w:rPr>
          <w:rFonts w:cs="Arial"/>
        </w:rPr>
        <w:t xml:space="preserve">ɲ ≥ 0,6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těrková izolace:</w:t>
      </w:r>
    </w:p>
    <w:p>
      <w:pPr>
        <w:pStyle w:val="Normal"/>
        <w:autoSpaceDE w:val="false"/>
        <w:rPr/>
      </w:pPr>
      <w:r>
        <w:rPr>
          <w:rFonts w:cs="Arial"/>
        </w:rPr>
        <w:t xml:space="preserve">- </w:t>
      </w:r>
      <w:r>
        <w:rPr/>
        <w:t>vodotěsná cemento-polymerová elastická těsnící hmota provedená ve dvou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</w:t>
      </w:r>
      <w:r>
        <w:rPr/>
        <w:t xml:space="preserve">vrstvách o tl. min 0,8mm, nebo stěrka na cementové bázi s možnosti použití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</w:t>
      </w:r>
      <w:r>
        <w:rPr/>
        <w:t>v exteriéru provedená ve dvou vrstvách v tl. dle technologického předpisu výrobce</w:t>
      </w:r>
    </w:p>
    <w:p>
      <w:pPr>
        <w:pStyle w:val="Normal"/>
        <w:autoSpaceDE w:val="false"/>
        <w:rPr/>
      </w:pPr>
      <w:r>
        <w:rPr/>
        <w:t xml:space="preserve">- součástí stěrky jsou systémové pružné bandáže koutů a prostupů a napojení </w:t>
      </w:r>
    </w:p>
    <w:p>
      <w:pPr>
        <w:pStyle w:val="Normal"/>
        <w:autoSpaceDE w:val="false"/>
        <w:rPr>
          <w:rFonts w:cs="Arial"/>
        </w:rPr>
      </w:pPr>
      <w:r>
        <w:rPr>
          <w:rFonts w:eastAsia="Arial"/>
        </w:rPr>
        <w:t xml:space="preserve">  </w:t>
      </w:r>
      <w:r>
        <w:rPr/>
        <w:t>na příruby těles vpustí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P1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VC povlak + soklové a přechodové lišt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amonivelační stěrka tl.4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távající cem. potěr tl.60mm – doplnění do 10% ploch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2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VC povlak + soklové a přechodové lišt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amonivelační stěrka tl.4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ový cem. potěr tl.60mm včetně připojovacího můstk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čištění a odmaštění stropních panelů po demontáži instalačních jader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3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VC povlak + vodotěsné provedení úpravy soklu do v. 50-100mm, přechodová lišt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</w:t>
      </w:r>
      <w:r>
        <w:rPr/>
        <w:t>ve dveřích řešena schodovou plastovou hrano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amonivelační stěrka tl.4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ový cem. potěr tl.36mm včetně připojovacího můstk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čištění a odmaštění stropních panelů po demontáži instalačních jader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4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ažba slinutá + soklovky v. min. 8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do lepící malty  třídy C2S1, spárovaná maltou třídy CG2WA s hydrofobním efekt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- stěrková hydroizolace vytažená v místě sprchového koutu do v. 2,1m, u ostatních 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stěn do v. 0,3m nebo výšky soklu včetně systémových těsnících pásů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ový cem. potěr CT–C25–F5 zrnitost 0-4mm včetně připoj. můstku tl.10-3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- očištění a odmaštění stropních panelů po demontáži instalačních jader nebo bet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potěru nad kryt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5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ažba slinutá + soklovky v. min. 8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do lepící malty  třídy C2S1, spárovaná maltou třídy CG2WA s hydrofobním efekt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těrková hydroizolace vytažená do výšky sokl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amonivelační stěrka CT-C20-F5-B0,5  tl.4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ový cem. potěr CT–C20–F4 tl.36mm včetně připojovacího můstk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čištění a odmaštění podkladní betonové mazanin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6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ažba slinutá + soklovky v. min. 8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do lepící malty  třídy C2S1, spárovaná maltou třídy CG2A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ový cem. potěr CT–C20–F4 tl.18mm včetně připojovacího můstk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vysátí a odstranění volných částí po demontáži lože z cem. malty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7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ažba slinutá + soklovky v. min. 8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do lepící malty  třídy C2S1, spárovaná maltou třídy CG2WA s hydrofobním efekt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dlažba na čelní hraně u rampy a u obvodových hran rohožky bude ukončena do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nerezové L lišty ( celkem 5,5m 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rohož z houževnaté pryže v. 14mm s plástovým vzorem s otevřeným dnem  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500/1000mm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</w:t>
      </w:r>
      <w:r>
        <w:rPr/>
        <w:t xml:space="preserve">prostor pod rohožkou bude odvodněn vývrtem </w:t>
      </w:r>
      <w:r>
        <w:rPr>
          <w:rFonts w:cs="Arial"/>
        </w:rPr>
        <w:t>Ø25mm skrz panel s vlepenou</w:t>
      </w:r>
    </w:p>
    <w:p>
      <w:pPr>
        <w:pStyle w:val="Normal"/>
        <w:autoSpaceDE w:val="false"/>
        <w:rPr>
          <w:rFonts w:ascii="MS Shell Dlg 2" w:hAnsi="MS Shell Dlg 2" w:cs="MS Shell Dlg 2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plastovou trubko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těrková hydroizolace vytažená do výšky sokl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ový cem. potěr CT–C25–F5 včetně připojovacího můstku - tl.4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vysátí a odstranění volných částí po demontáži lože z cem. malt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8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lejuvzdorný a otěruvzdorný nátěr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čištění a odmaštění bet. potěr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9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vyčištění a impregnace teraco schodů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10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ažba slinutá + soklovky v. min. 8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do lepící malty  třídy C2S1, spárovaná maltou třídy CG2A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řebroušení a očištění povrchu podestových panelů po demontáži stávající dlaž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11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ažba slinutá + soklovky v. min. 8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 xml:space="preserve">do lepící malty  třídy C2S1, spárovaná maltou třídy CG2A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nový cem. potěr CT–C25–F5 zrnitost 0-4mm včetně připoj. můstku - tl.38-58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- očištění a odmaštění povrchu lodžiových panelů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12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čištění a odmaštění povrchu stávajících dlaže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S Shell Dlg 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</w:t>
    </w:r>
    <w:r>
      <w:rPr>
        <w:rFonts w:cs="Arial"/>
        <w:caps/>
        <w:sz w:val="12"/>
        <w:szCs w:val="12"/>
        <w:lang w:val="cs-CZ"/>
      </w:rPr>
      <w:t xml:space="preserve">PROVÁDĚNÍ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3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3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28:00Z</dcterms:created>
  <dc:creator>Provoz</dc:creator>
  <dc:description/>
  <cp:keywords/>
  <dc:language>en-US</dc:language>
  <cp:lastModifiedBy>Bartonicekk</cp:lastModifiedBy>
  <cp:lastPrinted>2014-12-12T10:43:00Z</cp:lastPrinted>
  <dcterms:modified xsi:type="dcterms:W3CDTF">2015-04-15T07:30:00Z</dcterms:modified>
  <cp:revision>10</cp:revision>
  <dc:subject/>
  <dc:title>ÚSTÍ NAD LABEM</dc:title>
</cp:coreProperties>
</file>