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nam dokumentace:</w:t>
        <w:tab/>
        <w:tab/>
        <w:tab/>
        <w:tab/>
        <w:tab/>
        <w:tab/>
        <w:t>etapy stavb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1.</w:t>
        <w:tab/>
        <w:tab/>
        <w:t>technická zpráva</w:t>
        <w:tab/>
        <w:tab/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2.</w:t>
        <w:tab/>
        <w:tab/>
        <w:t>skladby konstrukcí a tabulky výrobků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1.</w:t>
        <w:tab/>
        <w:t>tabulka venkovních úprav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2.</w:t>
        <w:tab/>
        <w:t>tabulka skladeb podlah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3.</w:t>
        <w:tab/>
        <w:t>tabulka výplní otvorů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4.</w:t>
        <w:tab/>
        <w:t>tabulka klempířských konstrukcí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5.</w:t>
        <w:tab/>
        <w:t>tabulka zámečnických konstrukcí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6.</w:t>
        <w:tab/>
        <w:t>tabulka truhlářských konstrukcí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7.</w:t>
        <w:tab/>
        <w:t>tabulka protipožárních opatř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3</w:t>
        <w:tab/>
        <w:tab/>
        <w:t>detaily</w:t>
        <w:tab/>
        <w:tab/>
        <w:tab/>
        <w:tab/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4.</w:t>
        <w:tab/>
        <w:tab/>
        <w:t>demontáže</w:t>
        <w:tab/>
        <w:tab/>
        <w:tab/>
        <w:t>1:10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5</w:t>
        <w:tab/>
        <w:tab/>
        <w:t>půdorys 1.p.p.</w:t>
        <w:tab/>
        <w:tab/>
        <w:tab/>
        <w:t>1:5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6</w:t>
        <w:tab/>
        <w:tab/>
        <w:t>půdorys 1.n.p.</w:t>
        <w:tab/>
        <w:tab/>
        <w:tab/>
        <w:t>1:5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6.a</w:t>
        <w:tab/>
        <w:t>det. soc. zařízení bytů zvláštního určení.</w:t>
        <w:tab/>
        <w:t>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7</w:t>
        <w:tab/>
        <w:tab/>
        <w:t>půdorys 2.n.p.</w:t>
        <w:tab/>
        <w:tab/>
        <w:tab/>
        <w:t>1:5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8</w:t>
        <w:tab/>
        <w:tab/>
        <w:t>půdorys 3.n.p.</w:t>
        <w:tab/>
        <w:tab/>
        <w:tab/>
        <w:t>1:5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8a</w:t>
        <w:tab/>
        <w:t>půdorys 4.-8.n.p.</w:t>
        <w:tab/>
        <w:tab/>
        <w:t>1:5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9</w:t>
        <w:tab/>
        <w:tab/>
        <w:t>půdorys střechy</w:t>
        <w:tab/>
        <w:tab/>
        <w:tab/>
        <w:t>1:5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10</w:t>
        <w:tab/>
        <w:t>řez A-A‘, řez B – B‘</w:t>
        <w:tab/>
        <w:tab/>
        <w:t>1:10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11</w:t>
        <w:tab/>
        <w:t>pohled severní a západní</w:t>
        <w:tab/>
        <w:t>1:100</w:t>
        <w:tab/>
        <w:tab/>
        <w:t>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12</w:t>
        <w:tab/>
        <w:t>pohled jižní a východní</w:t>
        <w:tab/>
        <w:tab/>
        <w:t>1:100</w:t>
        <w:tab/>
        <w:tab/>
        <w:t>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13</w:t>
        <w:tab/>
        <w:t>barevné řešení</w:t>
        <w:tab/>
        <w:tab/>
        <w:tab/>
        <w:t>1:200</w:t>
        <w:tab/>
        <w:tab/>
        <w:t>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nam dokumentace:</w:t>
        <w:tab/>
        <w:tab/>
        <w:tab/>
        <w:tab/>
        <w:tab/>
        <w:tab/>
        <w:t>etapy stavb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1.</w:t>
        <w:tab/>
        <w:tab/>
        <w:t>technická zpráva</w:t>
        <w:tab/>
        <w:tab/>
        <w:tab/>
        <w:tab/>
        <w:t>I. a II. etapa</w:t>
      </w:r>
    </w:p>
    <w:p>
      <w:pPr>
        <w:pStyle w:val="Normal"/>
        <w:rPr/>
      </w:pPr>
      <w:r>
        <w:rPr>
          <w:sz w:val="20"/>
          <w:szCs w:val="20"/>
        </w:rPr>
        <w:t>D.1.1.2.</w:t>
        <w:tab/>
        <w:tab/>
        <w:t>skladby konstrukcí a tabulky výrobků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1.</w:t>
        <w:tab/>
        <w:t>tabulka venkovních úprav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2.</w:t>
        <w:tab/>
        <w:t>tabulka skladeb podlah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3.</w:t>
        <w:tab/>
        <w:t>tabulka výplní otvorů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4.</w:t>
        <w:tab/>
        <w:t>tabulka klempířských konstrukcí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5.</w:t>
        <w:tab/>
        <w:t>tabulka zámečnických konstrukcí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6.</w:t>
        <w:tab/>
        <w:t>tabulka truhlářských konstrukcí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.1.1.2.7.</w:t>
        <w:tab/>
        <w:t>tabulka protipožárních opatř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3</w:t>
        <w:tab/>
        <w:tab/>
        <w:t>detaily</w:t>
        <w:tab/>
        <w:tab/>
        <w:tab/>
        <w:tab/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4.</w:t>
        <w:tab/>
        <w:tab/>
        <w:t>demontáže</w:t>
        <w:tab/>
        <w:tab/>
        <w:tab/>
        <w:t>1:10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5</w:t>
        <w:tab/>
        <w:tab/>
        <w:t>půdorys 1.p.p.</w:t>
        <w:tab/>
        <w:tab/>
        <w:tab/>
        <w:t>1:50</w:t>
        <w:tab/>
        <w:tab/>
        <w:t>I. a II. etapa</w:t>
      </w:r>
    </w:p>
    <w:p>
      <w:pPr>
        <w:pStyle w:val="Normal"/>
        <w:rPr/>
      </w:pPr>
      <w:r>
        <w:rPr>
          <w:sz w:val="20"/>
          <w:szCs w:val="20"/>
        </w:rPr>
        <w:t>D.1.1.6</w:t>
        <w:tab/>
        <w:tab/>
        <w:t>půdorys 1.n.p.</w:t>
        <w:tab/>
        <w:tab/>
        <w:tab/>
        <w:t>1:5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6.a</w:t>
        <w:tab/>
        <w:t>det. soc. zařízení bytů zvláštního určení.</w:t>
        <w:tab/>
        <w:t>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7</w:t>
        <w:tab/>
        <w:tab/>
        <w:t>půdorys 2.n.p.</w:t>
        <w:tab/>
        <w:tab/>
        <w:tab/>
        <w:t>1:50</w:t>
        <w:tab/>
        <w:tab/>
        <w:t>I. a II. etapa</w:t>
      </w:r>
    </w:p>
    <w:p>
      <w:pPr>
        <w:pStyle w:val="Normal"/>
        <w:rPr/>
      </w:pPr>
      <w:r>
        <w:rPr>
          <w:sz w:val="20"/>
          <w:szCs w:val="20"/>
        </w:rPr>
        <w:t>D.1.1.8</w:t>
        <w:tab/>
        <w:tab/>
        <w:t>půdorys 3.n.p.</w:t>
        <w:tab/>
        <w:tab/>
        <w:tab/>
        <w:t>1:5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8a</w:t>
        <w:tab/>
        <w:t>půdorys 4.-8.n.p.</w:t>
        <w:tab/>
        <w:tab/>
        <w:t>1:5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9</w:t>
        <w:tab/>
        <w:tab/>
        <w:t>půdorys střechy</w:t>
        <w:tab/>
        <w:tab/>
        <w:tab/>
        <w:t>1:5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10</w:t>
        <w:tab/>
        <w:t>řez A-A‘, řez B – B‘</w:t>
        <w:tab/>
        <w:tab/>
        <w:t>1:100</w:t>
        <w:tab/>
        <w:tab/>
        <w:t>I. a 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11</w:t>
        <w:tab/>
        <w:t>pohled severní a západní</w:t>
        <w:tab/>
        <w:t>1:100</w:t>
        <w:tab/>
        <w:tab/>
        <w:t>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12</w:t>
        <w:tab/>
        <w:t>pohled jižní a východní</w:t>
        <w:tab/>
        <w:tab/>
        <w:t>1:100</w:t>
        <w:tab/>
        <w:tab/>
        <w:t>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1.1.13</w:t>
        <w:tab/>
        <w:t>barevné řešení</w:t>
        <w:tab/>
        <w:tab/>
        <w:tab/>
        <w:t>1:200</w:t>
        <w:tab/>
        <w:tab/>
        <w:t>II. et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23:00Z</dcterms:created>
  <dc:creator>bartonicekk</dc:creator>
  <dc:description/>
  <cp:keywords/>
  <dc:language>en-US</dc:language>
  <cp:lastModifiedBy>Bartonicekk</cp:lastModifiedBy>
  <cp:lastPrinted>2014-10-14T16:40:00Z</cp:lastPrinted>
  <dcterms:modified xsi:type="dcterms:W3CDTF">2015-04-15T10:23:00Z</dcterms:modified>
  <cp:revision>5</cp:revision>
  <dc:subject/>
  <dc:title/>
</cp:coreProperties>
</file>