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"/>
      </w:tblGrid>
      <w:tr>
        <w:trPr>
          <w:trHeight w:val="180" w:hRule="atLeast"/>
        </w:trPr>
        <w:tc>
          <w:tcPr>
            <w:tcW w:w="210" w:type="dxa"/>
            <w:tcBorders>
              <w:top w:val="single" w:sz="4" w:space="0" w:color="CCFFCC"/>
              <w:left w:val="single" w:sz="4" w:space="0" w:color="CCFFCC"/>
              <w:bottom w:val="single" w:sz="4" w:space="0" w:color="CCFFCC"/>
              <w:right w:val="single" w:sz="4" w:space="0" w:color="CCFFCC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56150</wp:posOffset>
                      </wp:positionH>
                      <wp:positionV relativeFrom="paragraph">
                        <wp:posOffset>-275590</wp:posOffset>
                      </wp:positionV>
                      <wp:extent cx="0" cy="960818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0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5pt,-21.7pt" to="374.5pt,73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08220</wp:posOffset>
                      </wp:positionH>
                      <wp:positionV relativeFrom="paragraph">
                        <wp:posOffset>-275590</wp:posOffset>
                      </wp:positionV>
                      <wp:extent cx="1714500" cy="9791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9791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82650" cy="94107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" t="-6" r="-6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2650" cy="9410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  <w:t>Projekty CZ, s.r.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Hradiště 96/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400 01 Ústí nad Labe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 xml:space="preserve">IČ: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DIČ: CZ-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Tel: +420 475 211 78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-mail: info@projekty-cz.e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771pt;mso-wrap-distance-left:9.05pt;mso-wrap-distance-right:9.05pt;mso-wrap-distance-top:0pt;mso-wrap-distance-bottom:0pt;margin-top:-21.7pt;mso-position-vertical-relative:text;margin-left:37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2650" cy="94107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2650" cy="941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20"/>
                                <w:szCs w:val="20"/>
                              </w:rPr>
                              <w:t>Projekty CZ,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Hradiště 96/8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400 01 Ústí nad Labem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 xml:space="preserve">IČ: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DIČ: CZ-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Tel: +420 475 211 782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-mail: info@projekty-cz.eu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1242695</wp:posOffset>
                      </wp:positionV>
                      <wp:extent cx="3771900" cy="30861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0" cy="3086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pt;height:243pt;mso-wrap-distance-left:9.05pt;mso-wrap-distance-right:9.05pt;mso-wrap-distance-top:0pt;mso-wrap-distance-bottom:0pt;margin-top:97.85pt;mso-position-vertical-relative:text;margin-left:-38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275590</wp:posOffset>
                      </wp:positionV>
                      <wp:extent cx="4617720" cy="960818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7720" cy="960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8"/>
                                      <w:szCs w:val="28"/>
                                    </w:rPr>
                                    <w:t>OBJEKT ČELAKOVSKÉHO č.p.806/4</w:t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32"/>
                                      <w:szCs w:val="32"/>
                                    </w:rPr>
                                    <w:t>REKONSTRUKCE UBYTOVNY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DOKUMENTACE PRO PROVÁDĚNÍ STAVBY(DPS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Odstavecseseznamem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PRŮVODNÍ ZPRÁVA</w:t>
                                  </w:r>
                                </w:p>
                                <w:p>
                                  <w:pPr>
                                    <w:pStyle w:val="Odstavecseseznamem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OUHRNNÁ TECHNICKÁ ZPRÁV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2854325" cy="3460115"/>
                                        <wp:effectExtent l="0" t="0" r="0" b="0"/>
                                        <wp:docPr id="7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5" t="-4" r="-5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4325" cy="3460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SINEC  20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3.6pt;height:756.55pt;mso-wrap-distance-left:9.05pt;mso-wrap-distance-right:9.05pt;mso-wrap-distance-top:0pt;mso-wrap-distance-bottom:0pt;margin-top:-21.7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OBJEKT ČELAKOVSKÉHO č.p.806/4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32"/>
                                <w:szCs w:val="32"/>
                              </w:rPr>
                              <w:t>REKONSTRUKCE UBYTOVN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DOKUMENTACE PRO PROVÁDĚNÍ STAVBY(DPS)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RŮVODNÍ ZPRÁVA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OUHRNNÁ TECHNICKÁ ZPRÁV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854325" cy="346011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4325" cy="3460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OSINEC  20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2:46:00Z</dcterms:created>
  <dc:creator>provoz</dc:creator>
  <dc:description/>
  <cp:keywords/>
  <dc:language>en-US</dc:language>
  <cp:lastModifiedBy>Bartonicekk</cp:lastModifiedBy>
  <cp:lastPrinted>2015-04-20T10:28:00Z</cp:lastPrinted>
  <dcterms:modified xsi:type="dcterms:W3CDTF">2015-04-20T08:30:00Z</dcterms:modified>
  <cp:revision>6</cp:revision>
  <dc:subject/>
  <dc:title/>
</cp:coreProperties>
</file>