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62915</wp:posOffset>
                      </wp:positionV>
                      <wp:extent cx="4617720" cy="97917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OBJEKT ČELAKOVSKÉHO č.p.806/4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REKONSTRUKCE UBYTOVN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DOKUMENTACE PRO PROVÁDĚNÍ STAVBY 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854325" cy="346011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4325" cy="3460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SINEC  20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71pt;mso-wrap-distance-left:9.05pt;mso-wrap-distance-right:9.05pt;mso-wrap-distance-top:0pt;mso-wrap-distance-bottom:0pt;margin-top:-36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OBJEKT ČELAKOVSKÉHO č.p.806/4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REKONSTRUKCE UBYTOV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DOKUMENTACE PRO PROVÁDĚNÍ STAVBY 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54325" cy="34601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325" cy="346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SINEC  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62915</wp:posOffset>
                      </wp:positionV>
                      <wp:extent cx="4617720" cy="97917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OBJEKT ČELAKOVSKÉHO č.p.806/4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REKONSTRUKCE UBYTOVN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DOKUMENTACE PRO PROVÁDĚNÍ STAVBY 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854325" cy="3460115"/>
                                        <wp:effectExtent l="0" t="0" r="0" b="0"/>
                                        <wp:docPr id="1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4325" cy="3460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SINEC  20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71pt;mso-wrap-distance-left:9.05pt;mso-wrap-distance-right:9.05pt;mso-wrap-distance-top:0pt;mso-wrap-distance-bottom:0pt;margin-top:-36.4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OBJEKT ČELAKOVSKÉHO č.p.806/4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REKONSTRUKCE UBYTOV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DOKUMENTACE PRO PROVÁDĚNÍ STAVBY 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54325" cy="346011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325" cy="346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SINEC  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34:00Z</dcterms:created>
  <dc:creator>provoz</dc:creator>
  <dc:description/>
  <cp:keywords/>
  <dc:language>en-US</dc:language>
  <cp:lastModifiedBy>Bartonicekk</cp:lastModifiedBy>
  <cp:lastPrinted>2015-04-20T08:40:00Z</cp:lastPrinted>
  <dcterms:modified xsi:type="dcterms:W3CDTF">2015-04-20T06:41:00Z</dcterms:modified>
  <cp:revision>7</cp:revision>
  <dc:subject/>
  <dc:title/>
</cp:coreProperties>
</file>