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highlight w:val="yellow"/>
        </w:rPr>
      </w:pPr>
      <w:r>
        <w:rPr>
          <w:highlight w:val="yellow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2409"/>
        <w:gridCol w:w="1347"/>
        <w:gridCol w:w="13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Č. reviz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atum revize: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opis revize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402" w:hRule="atLeast"/>
        </w:trPr>
        <w:tc>
          <w:tcPr>
            <w:tcW w:w="507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343535</wp:posOffset>
                      </wp:positionH>
                      <wp:positionV relativeFrom="paragraph">
                        <wp:posOffset>-33020</wp:posOffset>
                      </wp:positionV>
                      <wp:extent cx="3082290" cy="933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2290" cy="93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02"/>
                                    <w:gridCol w:w="1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12"/>
                                            <w:szCs w:val="1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2"/>
                                            <w:szCs w:val="12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247900" cy="71437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4" t="-12" r="-4" b="-1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47900" cy="7143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2.7pt;height:7.35pt;mso-wrap-distance-left:7.05pt;mso-wrap-distance-right:7.05pt;mso-wrap-distance-top:0pt;mso-wrap-distance-bottom:0pt;margin-top:-2.6pt;mso-position-vertical-relative:text;margin-left:2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3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47900" cy="7143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12" r="-4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7900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Hlavní projektant: </w:t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. Jitka Gazdová</w:t>
            </w:r>
          </w:p>
        </w:tc>
      </w:tr>
      <w:tr>
        <w:trPr>
          <w:trHeight w:val="523" w:hRule="atLeast"/>
        </w:trPr>
        <w:tc>
          <w:tcPr>
            <w:tcW w:w="507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ídlo: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Malém klínu 1787/24, 182 00 Praha 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, tel.: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milstejn@milstejn.eu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, 777 606 889     </w:t>
            </w:r>
          </w:p>
        </w:tc>
        <w:tc>
          <w:tcPr>
            <w:tcW w:w="51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0173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523" w:hRule="atLeast"/>
        </w:trPr>
        <w:tc>
          <w:tcPr>
            <w:tcW w:w="7479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vestor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Ústí nad Labem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lká Hradební 2336/8, 401 00 Ústí nad Labem</w:t>
            </w:r>
          </w:p>
        </w:tc>
        <w:tc>
          <w:tcPr>
            <w:tcW w:w="26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upeň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PS</w:t>
            </w:r>
          </w:p>
        </w:tc>
      </w:tr>
      <w:tr>
        <w:trPr>
          <w:trHeight w:val="523" w:hRule="atLeast"/>
        </w:trPr>
        <w:tc>
          <w:tcPr>
            <w:tcW w:w="1017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ázev zakázk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Stavební úpravy objektu č. p. 1800/27, ul. Na Nivách</w:t>
            </w:r>
          </w:p>
        </w:tc>
      </w:tr>
      <w:tr>
        <w:trPr>
          <w:trHeight w:val="523" w:hRule="atLeast"/>
        </w:trPr>
        <w:tc>
          <w:tcPr>
            <w:tcW w:w="1017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avební objekt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O 02 Nové zpevněné plochy</w:t>
            </w:r>
          </w:p>
        </w:tc>
      </w:tr>
      <w:tr>
        <w:trPr>
          <w:trHeight w:val="523" w:hRule="atLeast"/>
        </w:trPr>
        <w:tc>
          <w:tcPr>
            <w:tcW w:w="747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ubor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1.02.1 Architektonicko stavební řešení</w:t>
            </w:r>
          </w:p>
        </w:tc>
        <w:tc>
          <w:tcPr>
            <w:tcW w:w="134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um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5/2022</w:t>
            </w:r>
          </w:p>
        </w:tc>
        <w:tc>
          <w:tcPr>
            <w:tcW w:w="134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Číslo pare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díl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.1.02.1.a.1 Technická zpráva</w:t>
            </w:r>
          </w:p>
        </w:tc>
        <w:tc>
          <w:tcPr>
            <w:tcW w:w="13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Heading1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sah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 xml:space="preserve">a) </w:t>
      </w:r>
      <w:r>
        <w:rPr>
          <w:rFonts w:cs="Calibri" w:ascii="Calibri" w:hAnsi="Calibri"/>
        </w:rPr>
        <w:t>Účel objektu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 xml:space="preserve">b) </w:t>
      </w:r>
      <w:r>
        <w:rPr>
          <w:rFonts w:cs="Calibri" w:ascii="Calibri" w:hAnsi="Calibri"/>
        </w:rPr>
        <w:t>Zásady architektonického, funkčního, dispozičního a výtvarného řešení a řešení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vegetačních úprav okolí objektu, včetně řešení přístupu a užívání objektu osobami s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omezenou schopností pohybu a orientace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 xml:space="preserve">c) </w:t>
      </w:r>
      <w:r>
        <w:rPr>
          <w:rFonts w:cs="Calibri" w:ascii="Calibri" w:hAnsi="Calibri"/>
        </w:rPr>
        <w:t>Kapacity, užitkové plochy, obestavěné prostory, zastavěné plochy, orientace,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osvětlení a oslunění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 xml:space="preserve">d) </w:t>
      </w:r>
      <w:r>
        <w:rPr>
          <w:rFonts w:cs="Calibri" w:ascii="Calibri" w:hAnsi="Calibri"/>
        </w:rPr>
        <w:t>Technické a konstrukční řešení objektu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.1. Práce HSV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d.1.1.</w:t>
        <w:tab/>
        <w:t>Bourací práce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d.1.2.</w:t>
        <w:tab/>
        <w:t>Výkopové práce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d.1.3.</w:t>
        <w:tab/>
        <w:t>Základy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d.1.4.</w:t>
        <w:tab/>
        <w:t>Svislé konstrukc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.1.5.</w:t>
        <w:tab/>
        <w:t>Skladby povrchů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d.2 Práce PSV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d.2.1.</w:t>
        <w:tab/>
        <w:t>Konstrukce zámečnické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 xml:space="preserve">e) </w:t>
      </w:r>
      <w:r>
        <w:rPr>
          <w:rFonts w:cs="Calibri" w:ascii="Calibri" w:hAnsi="Calibri"/>
        </w:rPr>
        <w:t>Tepelně technické vlastnosti stavebních konstrukcí a výplní otvorů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 xml:space="preserve">f) </w:t>
      </w:r>
      <w:r>
        <w:rPr>
          <w:rFonts w:cs="Calibri" w:ascii="Calibri" w:hAnsi="Calibri"/>
        </w:rPr>
        <w:t>Způsob založení objektu s ohledem na výsledky inženýrskogeologického 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hydrogeologického průzkumu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 xml:space="preserve">g) </w:t>
      </w:r>
      <w:r>
        <w:rPr>
          <w:rFonts w:cs="Calibri" w:ascii="Calibri" w:hAnsi="Calibri"/>
        </w:rPr>
        <w:t>Vliv objektu a jeho užívání na životní prostředí a řešení případných negativních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činků,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 xml:space="preserve">h) </w:t>
      </w:r>
      <w:r>
        <w:rPr>
          <w:rFonts w:cs="Calibri" w:ascii="Calibri" w:hAnsi="Calibri"/>
        </w:rPr>
        <w:t>Dopravní řešení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 xml:space="preserve">i) </w:t>
      </w:r>
      <w:r>
        <w:rPr>
          <w:rFonts w:cs="Calibri" w:ascii="Calibri" w:hAnsi="Calibri"/>
        </w:rPr>
        <w:t>Ochrana objektu před škodlivými vlivy vnějšího prostředí, protiradonová opatře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j) </w:t>
      </w:r>
      <w:r>
        <w:rPr>
          <w:rFonts w:cs="Calibri" w:ascii="Calibri" w:hAnsi="Calibri"/>
        </w:rPr>
        <w:t>Dodržení obecných požadavků na výstavb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) Organizační pokyn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.1 Provizorní stav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.2 Pokyny pro montáž</w:t>
      </w:r>
    </w:p>
    <w:p>
      <w:pPr>
        <w:pStyle w:val="Normal"/>
        <w:rPr/>
      </w:pPr>
      <w:r>
        <w:rPr>
          <w:rFonts w:cs="Calibri" w:ascii="Calibri" w:hAnsi="Calibri"/>
        </w:rPr>
        <w:t>k.3 Postup vý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.4 Specifikace výrob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>a) Účel objekt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ová dokumentace řeší provedení nových zpevněných ploch na p. p. č. 302, v k ú. Ústí nad Labem pro parkování zaměstnanců policejní služebny. Účel objektu – policejní služebna – se stavebními úpravami nemění. V prostoru nové zpevněné plochy bude připravena plocha pro umístění motorgenerátoru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) Zásady architektonického, funkčního, dispozičního a výtvarného řešení a řešení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>vegetačních úprav okolí objektu, včetně řešení přístupu a užívání objekt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sobami s omezenou schopností pohybu a orientace</w:t>
      </w:r>
    </w:p>
    <w:p>
      <w:pPr>
        <w:pStyle w:val="Prosttext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V jižní části parcely č. 302 bude provedena zpevněná plocha z betonové dlažby pro pojezd OA do 3,5 t. Budou zde umístěna 4 parkovací stání. Na ploše bude také umístěn stávající plechový přístřešek na člun a vybudován nový přístřešek pro člun, který je nyní umístěn na horním parkovišti. Plocha bude napojena na stávající komunikaci ul. U Jeslí. K výjezdu z pozemku bude využita pozice stávajících vrat, která budou demontována a nahrazena novou manuální posuvnou bránou s průjezdem 4,0 m. V rámci stavby bude realizován nový sjezd, který bude proveden z asfaltu a napojen na stávající ulici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) Kapacity, užitkové plochy, obestavěné prostory, zastavěné plochy, orientace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světlení a oslunění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ab/>
        <w:t>Zpevněné plochy – 233 m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>d) Technické a konstrukční řešení objektu, jeho zdůvodnění ve vazbě na užití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jektu a jeho požadovanou životnost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Stávající stav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Zatravněná ploch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ový stav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V dotčené ploše bude provedena výšková úprava, aby bylo možno pozemek napojit na stávající komunikaci – ul U Jeslí a vytvořit plochu pro parkování a manipulaci s vozidly. Nově bude provedena zpevněná plocha ze zámkové dlažby, která bude sloužit pro pojezd OA do 3,5 t. Pro motorgenerátoru bude připravena betonová deska o rozměrech 2700x1500 mm, tl. 250 mm, provedená z betonu C20/25 XC2, při obou površích vyztužená KARI sítí 8X100/10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>d.1. Práce HSV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>Příprava staveniště a bezpečnost prác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Před zahájením prací je nutné zabezpečit staveniště tak aby nebyli ohroženi kolemjdoucí a nebyl ohrožen cizí majetek. V průběhu provádění stavebních prací je nutné dodržovat příslušné platné normy ČSN, předpisy o bezpečnosti práce a předpisy o ochraně zdraví pracujících ve stavebnictví a jiné bezpečnostní předpisy. Budou dodržovány technologická pravidla a platné normy ČSN s jednotlivými pracemi související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Seznam hlavních právních předpisů vztahujících se k bezpečnosti práce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Na staveništi budou mimo jiné dodržovány podmínky zákona č. 309/2006 Sb. (novelizován 362/2007 Sb., 189/2008 Sb. a 223/2009 Sb.), kterým se upravují další požadavky bezpečnosti a ochrany zdraví při práci v pracovněprávních vztazích, a o zajištění bezpečnosti a ochrany zdraví při činnosti nebo poskytování služeb mimo pracovněprávní vztahy (zákon o zajištění dalších podmínek bezpečnosti a ochrany zdraví při práci), a jeho prováděcí předpisy, resp. nařízení vlády č. 591/2006 Sb. o bližších minimálních požadavcích na bezpečnost a ochranu zdraví při práci na staveništích, včetně všech souvisejících předpisů a norem. Příloha č. 1 nařízení vlády č. 591/2006 Sb. stanoví požadavky na staveniště. Příloha č. 2 nařízení vlády č. 591/2006 Sb. stanoví minimální požadavky na bezpečnost a ochranu zdraví při provozu a používání strojů a nářadí na staveništi. Příloha č. 3 nařízení vlády č. 591/2006 Sb. stanoví požadavky na organizaci práce a pracovní postupy. Při stavebních pracích je nutné dále dodržovat veškeré předpisy, které stanovuje zákon č. 262/2006 Sb., dále pak Vyhláška ČUBP č. 192/2005 Sb., o bezpečnosti na technických zařízeních a zákon č. 258/2000 Sb., o veřejném zdraví, včetně všech souvisejících předpisů a norem. Dále platí příslušné předpisy Evropského společenství, zejména rámcová Směrnice Rady 89/391/EHS, o zavádění opatření směřujících ke zvyšování bezpečnosti a ochrany zdraví při práci, a dílčí Směrnice Rady 92/57/EHS, o minimálních požadavcích na bezpečnost a ochranu zdraví na dočasných nebo přechodných staveništích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 xml:space="preserve">Před zahájením stavebních prací musí být vytyčeny veškeré stávající IS. </w:t>
      </w:r>
      <w:r>
        <w:rPr>
          <w:rFonts w:cs="Calibri" w:ascii="Calibri" w:hAnsi="Calibri"/>
        </w:rPr>
        <w:t xml:space="preserve">Tyto IS musí být během výstavby respektovány. </w:t>
      </w:r>
      <w:r>
        <w:rPr>
          <w:rFonts w:cs="Calibri" w:ascii="Calibri" w:hAnsi="Calibri"/>
          <w:b/>
          <w:bCs/>
        </w:rPr>
        <w:t>V rámci stavby bude nutné provedení přeložky stávajícího vedení CETIN v délce cca 26 m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.1.1.</w:t>
        <w:tab/>
        <w:t>Bourací prác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>Před zahájením bouracích prací budou provedena bezpečnostní opatření tak, aby nemohlo dojít k ohrožení zdraví osob a nedošlo k poškození majetku. Jedná se zejména o zamezení vstupu nepovolaných osob do ohroženého prostoru, podchycení stávajících i odstraňovaných konstrukcí, ochránění stávajících částí objektu před poškozováním atd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Budou zrušeny stávající jímky v dotčené ploše. Bude vybourán stávající betonový základ pod plechovým přístřeškem v dotčené části pozemku. Bude ubourán část betonového základu navazujícího na prostor kotců. Stávající plechový přístřešek bude zachován a po provedení plochy přestěhován na novou pozici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>d.1.2. Výkopové prác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bookmarkStart w:id="0" w:name="_Hlk25155858"/>
      <w:r>
        <w:rPr>
          <w:rFonts w:cs="Calibri" w:ascii="Calibri" w:hAnsi="Calibri"/>
        </w:rPr>
        <w:t>Bude provedeno výškové srovnání pozemku tak, aby jej bylo možné napojit na stávající veřejnou komunikaci – ul U Jeslí. Řešení je zřejmé z přiložené výkresové dokumentace. Svahování výkopu bude odpovídat ČSN 73 1011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>V rámci stavby bude nutné provedení přeložky stávajícího vedení CETIN v délce cca 26 m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>Stavbu je nutné koordinovat s IO 01 Venkovní úpravy splaškové kanalizac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End w:id="0"/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>d.1.3. Základ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Budou provedeny základové pasy šířky 600 mm z betonu C20/25 XC2, do základového pasu budou po 250 mm osazeny svislé kotevní betonářské pruty Ø R12. Hloubka uložení bude min. 900 mm pod úroveň terénu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 motorgenerátoru bude připravena betonová deska o rozměrech 2700x1500 mm, tl. 250 mm, provedená z betonu C20/25 XC2, při obou površích vyztužená KARI sítí 8X100/100. Motorgenerátor bude od desky oddělen podložkami, které omezují přenosa vibrací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>d.1.4. Svislé konstrukc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Opěrné zdi budou vybudovány z betonových tvárnic ztraceného bednění tl. 300 mm. Tvárnice budou navléknuté na kotevní výztuž, vyztuží se vodorovnou výztuží Ø R10 v každé ložné spáře a budou zabetonované betonem C20/25. Líc tvárnic bude v provedení štípaný kámen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.1.5. Skladby povrchů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>Nové zpevněné plochy pro pojezd OA do 3,5 t budou skladby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t. dlažba</w:t>
        <w:tab/>
        <w:tab/>
        <w:tab/>
        <w:t xml:space="preserve"> </w:t>
        <w:tab/>
        <w:t xml:space="preserve">tl. 80 mm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</w:rPr>
        <w:t>kladecí vrstva 4-8 mm</w:t>
        <w:tab/>
        <w:tab/>
        <w:t>30 mm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</w:rPr>
        <w:t>drcené kamenivo 8-16 mm</w:t>
        <w:tab/>
        <w:tab/>
        <w:t>50 mm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</w:rPr>
        <w:t>drcené kamenivo 0-63 mm</w:t>
        <w:tab/>
        <w:tab/>
        <w:t>250 mm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</w:rPr>
        <w:t>štěrkopísek 0-8 mm</w:t>
        <w:tab/>
        <w:tab/>
        <w:tab/>
        <w:t>100 mm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utněná pláň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pevněné plochy pochozí (jedná se většinou o stávající plochy, které budou v rámci úprav částečně demontovány a následně osazeny zpět) předpokládaná skladb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t. dlažba</w:t>
        <w:tab/>
        <w:tab/>
        <w:tab/>
        <w:t xml:space="preserve"> </w:t>
        <w:tab/>
        <w:t xml:space="preserve">tl. 40 mm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</w:rPr>
        <w:t>kladecí vrstva 4-8 mm</w:t>
        <w:tab/>
        <w:tab/>
        <w:t>30 mm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</w:rPr>
        <w:t>drcené kamenivo 8-16 mm</w:t>
        <w:tab/>
        <w:tab/>
        <w:t>50 mm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</w:rPr>
        <w:t>drcené kamenivo 0-63 mm</w:t>
        <w:tab/>
        <w:tab/>
        <w:t>100 mm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utněná pláň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ové schodiště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t. dlažba lepená k podkladu</w:t>
        <w:tab/>
        <w:tab/>
        <w:tab/>
        <w:t>tl. 40 m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žb deska tl. 120 mm s nabetonovanými stupni</w:t>
        <w:tab/>
        <w:t>tl. 120 mm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>bet. mazanina</w:t>
        <w:tab/>
        <w:tab/>
        <w:tab/>
        <w:tab/>
        <w:tab/>
        <w:tab/>
        <w:t>50 m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utněný terén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.2. Práce PSV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.2.1. Konstrukce zámečnické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>Obslužný chodník přiléhající ke stávajícímu 3-podlažnímu objektu služebny bude osazen ocelovým zábradlím výšky 1,1 m, délka cca 15,0 m. Zábradlí bude provedeno ze svislých profilů a opatřeno antracitově šedým nátěrem – RAL 7016. Zábradlí mezi parkovací plochou a prostorem pro kotce, délka cca 12,0 m, bude poveden výšky 1,5 m a z plných plechů. V rámci stavby bude demontována část stávajícího plotu oddělujícího kotce a taktéž upraven vstup do tohoto prostoru. Stávající vjezdová vrata budou demontována a budou nahrazena manuální posuvnou bránou s šířkou průjezdu 4,0 m, výška brány 1,5 m s pomocnou vodící konstrukcí. Pojezdová kolejnice 130/115 mm. Dvojitý rám vedení. Dvojitý dojezdový sloupek vybavený úchytem. Zadní podpěra stabilizující křídlo po jeho otevření. Pro pojezdovou bránu budou vybudovány samostatné základy z betonu C16/20. Rozměry jsou uvedeny ve výkresové dokumentaci, hl. 1,2 m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3830" cy="1259840"/>
            <wp:effectExtent l="0" t="0" r="0" b="0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861" t="29687" r="17219" b="5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(ilustr. obr.)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 výrobou je potřeba ověřit rozměry prvků na stavbě!!!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>V rámci úprav budou na přilehlé části pozemku osazeny 2 nové kotce na stávající zpevněné betonové ploše. Kotce budou půdorysné plochy 2,5 x 2,0 m (hl. x š.). Světlá výška v kotcích bude minimálně 2,0 m. Kotce budou mít provedeno zastřešení z vlnitého plechu, který bude na vstupní straně přesahovat vstup do kotce minimálně o 800 mm, na bocích o 150 mm. Vstup do kotce bude mít světlou šířku minimálně 1000 mm. Spojovací ocelový rám bude proveden v úrovni terénu. Podlaha kotce bude dřevěná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a zpevněné ploše bude vybudován plechový přístřešek o rozměrech 3,3 x 7,0 m. Přístřešek budou tvořit sloupky, zavětrování a stříška. Bude se jednat o typový výrobek bez nutnosti základové konstrukce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) Tepelně technické vlastnosti stavebních konstrukcí a výplní otvorů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ení předmětem PD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>f) Způsob založení objektu s ohledem na výsledky inženýrskogeologického 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>hydrogeologického průzkum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aložení opěrných zdí je navrženo statikem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>g) vliv objektu a jeho užívání na životní prostředí a řešení případných negativních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účinků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Stavební práce neohrozí životní prostředí, ani nezhorší stávající podmínky vlivu na životní prostředí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 xml:space="preserve">Veškeré obaly z použitých stavebních materiálů a odpad ze stavby budou zhotovitelem tříděny a odváženy do sběrných dvorů nebo na skládky k tomu určené. Prováděcí firma se zavazuje vznik prachu a hluku při stavbě, vhodnými protiopatřeními omezit na minimum. Při realizaci stavby budou prováděna opatření k omezení prašnosti - skrápění prašných procesů, mytí a metení vozovky u výjezdu vozidel ze staveniště. Výstavba bude probíhat v denních hodinách tak, aby nebyla okolní obytná zástavba rušena hlukem. Užíváním nových prostor se nezvýší produkce komunálního odpadu. Veškeré tuhé odpady budou tříděny a skladovány v odpadních nádobách na pozemku vlastníka objektu, dle potřeby pak budou vyváženy smluvním subjektem k tomu oprávněným. Navržený objekt nevytváří žádné extrémní negativní účinky na okolí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h) Dopravní řešení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V rámci stavebního objektu bude realizován nový sjezd z ulice U Jeslí, místo stávajícího provizorně využívaného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Sjezd je posuzován jako samostatný sjezd na místní komunikaci z místa ležícího mimo místní komunikaci (sousední nemovitost). Vjezd v prostoru komunikace a stávajícího chodníku bude proveden z asfaltu, chodník bude v místech napojení na nový sjezd doplněn o přechodový (snížený) obrubník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) Ochrana objektu před škodlivými vlivy vnějšího prostředí, protiradonová opatření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Radonový průzkum nebyl prováděn, jelikož se nejedná o pobytové místnosti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>j) Dodržení obecných požadavků na výstavbu</w:t>
      </w:r>
    </w:p>
    <w:p>
      <w:pPr>
        <w:pStyle w:val="Prosttext"/>
        <w:spacing w:before="120" w:after="12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eškeré stavební materiály a konstrukce budou splňovat obecné požadavky na výstavbu (zejména dle zákona č. 183/2006 – Stavební zákon, vyhlášky č.268/2009 Sb., vyhlášky č. 398/2009, vyhlášky č. 238/2011 a souvisejících předpisů, norem a novelizací). </w:t>
      </w:r>
    </w:p>
    <w:p>
      <w:pPr>
        <w:pStyle w:val="Prosttext"/>
        <w:spacing w:before="120" w:after="12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tiskluzová úprava povrchů podlah bude splňovat § 21 odst. 2-5 vyhlášky MMR č. 268/2009 Sb.</w:t>
      </w:r>
    </w:p>
    <w:p>
      <w:pPr>
        <w:pStyle w:val="Prosttext"/>
        <w:spacing w:before="120" w:after="120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Konstrukce výplní otvorů musí mít náležitou tuhost, při níž za běžného provozu nenastane zborcení, svěšení nebo jiná deformace dle požadavků § 26 odst. 1) vyhlášky MMR č. 268/2009 Sb.</w:t>
      </w:r>
    </w:p>
    <w:p>
      <w:pPr>
        <w:pStyle w:val="Prosttext"/>
        <w:spacing w:before="120" w:after="120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Při provádění stavebních prací je třeba respektovat NV č. 362/2005 Sb. a NV č. 591/2006 Sb., o bezpečnosti práce a technických zařízení při stavebních pracích a NV 361/2007 Sb., kterým se stanoví podmínky ochrany zdraví při práci.</w:t>
      </w:r>
    </w:p>
    <w:p>
      <w:pPr>
        <w:pStyle w:val="Prosttext"/>
        <w:spacing w:before="120" w:after="12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šechny stavební materiály musí mít certifikát o shodě. Při provádění díla musí být dodrženy technologické předpisy firem dodávající stavební materiál. </w:t>
      </w:r>
    </w:p>
    <w:p>
      <w:pPr>
        <w:pStyle w:val="Prosttext"/>
        <w:spacing w:before="120" w:after="12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spacing w:before="120" w:after="12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spacing w:before="120" w:after="12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spacing w:before="120" w:after="1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) Organizační pokyny</w:t>
      </w:r>
    </w:p>
    <w:p>
      <w:pPr>
        <w:pStyle w:val="Prosttext"/>
        <w:spacing w:before="120" w:after="12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k.1 Provizorní stav</w:t>
      </w:r>
    </w:p>
    <w:p>
      <w:pPr>
        <w:pStyle w:val="Prosttext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ři stavbě sjezdu bude nutné zajistit dočasný zábor chodníku a přilehlé zeleně, po dobu provádění stavby.</w:t>
      </w:r>
    </w:p>
    <w:p>
      <w:pPr>
        <w:pStyle w:val="Prosttext"/>
        <w:spacing w:before="120" w:after="12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k.2 Pokyny pro montáž</w:t>
      </w:r>
    </w:p>
    <w:p>
      <w:pPr>
        <w:pStyle w:val="Prosttext"/>
        <w:spacing w:before="120" w:after="1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Vybraný zhotovitel musí s investorem projednat postup prací a rozhodující vlastní speciální technologické postupy při jejich provádění a v nutném rozsahu si smluvně zajistit jejich případnou spolupráci  (vstupy do vyhrazených prostor, identifikace jednotlivých kabelů a zařízení atd.). </w:t>
      </w:r>
      <w:r>
        <w:rPr>
          <w:rFonts w:cs="Calibri" w:ascii="Calibri" w:hAnsi="Calibri"/>
          <w:b/>
          <w:bCs/>
          <w:sz w:val="24"/>
          <w:szCs w:val="24"/>
        </w:rPr>
        <w:t>Před zahájením stavby musí být provedena přeložka stávajícího vedení CETIN.</w:t>
      </w:r>
    </w:p>
    <w:p>
      <w:pPr>
        <w:pStyle w:val="Prosttext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V rámci stavby musí být respektována kanalizační přípojka.</w:t>
      </w:r>
    </w:p>
    <w:p>
      <w:pPr>
        <w:pStyle w:val="Prosttext"/>
        <w:spacing w:before="120" w:after="1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.3 Postup výstavby</w:t>
      </w:r>
    </w:p>
    <w:p>
      <w:pPr>
        <w:pStyle w:val="Prosttext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- demolice jímek, betonových základů</w:t>
      </w:r>
    </w:p>
    <w:p>
      <w:pPr>
        <w:pStyle w:val="Prosttext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- výkop pro nové zpevněné plochy a opěrné zdi</w:t>
      </w:r>
    </w:p>
    <w:p>
      <w:pPr>
        <w:pStyle w:val="Prosttext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- výstavba opěrných zdí, zpevněné plochy, sjezdu</w:t>
      </w:r>
    </w:p>
    <w:p>
      <w:pPr>
        <w:pStyle w:val="Prosttext"/>
        <w:spacing w:before="120" w:after="12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k.4 Specifikace výrobků</w:t>
      </w:r>
    </w:p>
    <w:p>
      <w:pPr>
        <w:pStyle w:val="Prosttext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kud je v dokumentaci uveden konkrétní typ výrobku, je tak učiněno z důvodu prokázání technické řešitelnosti a stanovení požadovaných parametrů. Zhotovitel stavby může použit jiný výrobek s minimálně srovnatelnými technickými a provozními parametry. V tom případě je nutné toto řešení odsouhlasit investorem stavby a autorem projektu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SEZNAM VÝKRESŮ</w:t>
      </w:r>
    </w:p>
    <w:p>
      <w:pPr>
        <w:pStyle w:val="Normal"/>
        <w:spacing w:lineRule="auto" w:line="360"/>
        <w:ind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D.1.02.1.b.01</w:t>
        <w:tab/>
        <w:t>Parkoviště – stávající stav + bourání</w:t>
        <w:tab/>
        <w:tab/>
        <w:tab/>
        <w:tab/>
        <w:t>1:50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D.1.02.1.b.02</w:t>
        <w:tab/>
        <w:t>Parkoviště - výkopy</w:t>
        <w:tab/>
        <w:tab/>
        <w:tab/>
        <w:tab/>
        <w:tab/>
        <w:tab/>
        <w:t>1:50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D.1.03.1.b.03</w:t>
        <w:tab/>
        <w:t>Parkoviště – stavební úpravy</w:t>
        <w:tab/>
        <w:tab/>
        <w:tab/>
        <w:tab/>
        <w:tab/>
        <w:t>1:50</w:t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Aqua">
    <w:name w:val="aqua"/>
    <w:qFormat/>
    <w:rPr/>
  </w:style>
  <w:style w:type="character" w:styleId="Cream">
    <w:name w:val="cream"/>
    <w:qFormat/>
    <w:rPr/>
  </w:style>
  <w:style w:type="character" w:styleId="Copy">
    <w:name w:val="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24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  <w:spacing w:before="120" w:after="120"/>
      <w:ind w:left="482" w:hanging="0"/>
    </w:pPr>
    <w:rPr/>
  </w:style>
  <w:style w:type="paragraph" w:styleId="Zkladntext2">
    <w:name w:val="Základní text 2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2016" w:leader="none"/>
        <w:tab w:val="left" w:pos="2448" w:leader="none"/>
        <w:tab w:val="left" w:pos="3312" w:leader="none"/>
        <w:tab w:val="left" w:pos="4176" w:leader="none"/>
        <w:tab w:val="left" w:pos="7920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288" w:firstLine="1008"/>
    </w:pPr>
    <w:rPr>
      <w:rFonts w:ascii="Courier New" w:hAnsi="Courier New" w:cs="Courier New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  <w:lang w:eastAsia="zh-CN"/>
    </w:rPr>
  </w:style>
  <w:style w:type="paragraph" w:styleId="Texttabulky">
    <w:name w:val="Text tabulky"/>
    <w:qFormat/>
    <w:pPr>
      <w:widowControl/>
      <w:bidi w:val="0"/>
    </w:pPr>
    <w:rPr>
      <w:rFonts w:ascii="Arial Narrow" w:hAnsi="Arial Narrow" w:eastAsia="Times New Roman" w:cs="Arial Narrow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Heading2"/>
    <w:qFormat/>
    <w:pPr>
      <w:numPr>
        <w:ilvl w:val="0"/>
        <w:numId w:val="0"/>
      </w:numPr>
      <w:outlineLvl w:val="9"/>
    </w:pPr>
    <w:rPr>
      <w:u w:val="none"/>
    </w:rPr>
  </w:style>
  <w:style w:type="paragraph" w:styleId="Titulek">
    <w:name w:val="Titulek"/>
    <w:basedOn w:val="Normal"/>
    <w:next w:val="Normal"/>
    <w:qFormat/>
    <w:pPr>
      <w:pBdr>
        <w:top w:val="double" w:sz="12" w:space="5" w:color="000000"/>
        <w:left w:val="double" w:sz="12" w:space="5" w:color="000000"/>
        <w:bottom w:val="double" w:sz="12" w:space="5" w:color="000000"/>
        <w:right w:val="double" w:sz="12" w:space="5" w:color="000000"/>
      </w:pBdr>
      <w:jc w:val="center"/>
    </w:pPr>
    <w:rPr>
      <w:b/>
      <w:bCs/>
      <w:sz w:val="3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ilstejn@milstejn.eu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42:00Z</dcterms:created>
  <dc:creator>lopata</dc:creator>
  <dc:description/>
  <cp:keywords/>
  <dc:language>en-US</dc:language>
  <cp:lastModifiedBy>Jitka Gazdová</cp:lastModifiedBy>
  <cp:lastPrinted>2022-05-31T09:03:00Z</cp:lastPrinted>
  <dcterms:modified xsi:type="dcterms:W3CDTF">2022-05-31T10:54:00Z</dcterms:modified>
  <cp:revision>11</cp:revision>
  <dc:subject/>
  <dc:title>ING</dc:title>
</cp:coreProperties>
</file>