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1 Identifikační údaj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.1.1 Údaje o stavbě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ázev stavby – Pasport stavby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ísto stavby- Domov pro seniory a Azylový dům pro matky 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 dětmi. 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lická 1/3, Ústí nad Labem</w:t>
      </w:r>
    </w:p>
    <w:p>
      <w:pPr>
        <w:pStyle w:val="Normal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p.4400/7 a 4400/8 k.ú. Ústí nad Labem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.1.2 Údaje o vlastníkov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stor – Statutární město Ústí nad Labem</w:t>
      </w:r>
    </w:p>
    <w:p>
      <w:pPr>
        <w:pStyle w:val="Normal"/>
        <w:ind w:left="1584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Velká Hradební 2336/8, 40100 Ústí nad Labem</w:t>
      </w:r>
    </w:p>
    <w:p>
      <w:pPr>
        <w:pStyle w:val="Normal"/>
        <w:ind w:left="15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IČ 00081531</w:t>
      </w:r>
    </w:p>
    <w:p>
      <w:pPr>
        <w:pStyle w:val="Normal"/>
        <w:ind w:left="87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1.3.Údaje o zpracovateli projektové dokumentac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.2 Seznam vstupních podkladů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) </w:t>
      </w:r>
      <w:bookmarkStart w:id="0" w:name="4"/>
      <w:bookmarkEnd w:id="0"/>
      <w:r>
        <w:rPr>
          <w:rFonts w:cs="Arial" w:ascii="Arial" w:hAnsi="Arial"/>
          <w:sz w:val="28"/>
          <w:szCs w:val="28"/>
        </w:rPr>
        <w:t>Výpis a snímek pozemkové mapy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/vlastní zaměření stavby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/projektová dokumentace je zpracována v souladu s vyhláškou o projektován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.3 Údaje o území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Údaje o ochraně území podle jiných právních předpisů (památková rezervace, památková zóna, zvláště chráněné území, záplavové území apod.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tavba se nachází na rozsáhlém chráněném území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.4 Údaje o stavbě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čel užívání stavby – Domov pro seniory a Azylový dům pro matky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valá nebo dočasná stavba – trvalá stavb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údaje o ochraně stavby podle jiných právních předpisů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žádné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pacity stavby :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zastavěná plocha   : 924m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užitná plocha           : 8950m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obestavěný prostor :  33060m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dná se o Domov pro seniory a Azylový dům pro matky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9" w:hanging="64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kladní bilance stavby (potřeby a spotřeby médií a hmot, hospodaření s dešťovou vodou, celkové produkované množství a druhy odpadů a emisí apod.).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řeší se – zůstává beze změny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 Souhrnná technická zpráv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lkový popis stavby (technický popis stavby a jejího technického zařízení)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ávající Domov pro seniory a Azylový dům pro matky s dětmi je situována v ulici Orlická v městské části Ústí nad Labem- Severní Terasa. DPS tvoří dva samostatné třinácti podlažní objekty a přilehlé pozemkové parcely. Areál DPS tvoří jeden oplocený celek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>Jednotlivé části areálu DPS jsou součástí katastrálního /zemí /stí nad Labem a tvoří ho následující pozemkové parcely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>4400/7- zastavěná plocha a nádvoří (Orlická 1)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400/7- zastavěná plocha a nádvoří (Orlická 2)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400/146- ostatní plocha (parkově upravený pozemek)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400/147- ostatní plocha (obslužná komunikace a parkoviště)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400/148- ostatní plocha (zeleň)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jezd k objektům DPS a na přilehlé parkoviště je zajištěn sjezdem z přilehlé Jizerské ulice. Vstupy do obou objektů jsou zajištěny po stávajících zpevněných plochách areálu DPS. Oba objekty DPS jsou stávajícími přípojkami napojeny na technickou infrastrukturu přilehlého území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hodnocení stávajícího stavebně technického stavu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objekt je v dobrém technickém stavu s ohledem na stáří objektu, nejeví žádné viditelné poruchy či staticky závadné konstrukce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pojení na dopravní a technickou infrastrukturu,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jení na dopravní a technickou infrastrukturu zůstává stáva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2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)ochranná a bezpečnostní pásma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ind w:left="720" w:hanging="2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jsou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) vliv stavby na životní prostředí a ochrana zvláštních zájmů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vba nemá negativní vliv na své okol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516"/>
      </w:pPr>
      <w:rPr>
        <w:sz w:val="28"/>
        <w:szCs w:val="2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Arial" w:hAnsi="Arial" w:cs="Arial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>
      <w:rFonts w:ascii="Arial" w:hAnsi="Arial" w:cs="Arial"/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0:51:00Z</dcterms:created>
  <dc:creator>tom</dc:creator>
  <dc:description/>
  <cp:keywords/>
  <dc:language>en-US</dc:language>
  <cp:lastModifiedBy>Michal Berjak</cp:lastModifiedBy>
  <cp:lastPrinted>2020-04-07T16:24:00Z</cp:lastPrinted>
  <dcterms:modified xsi:type="dcterms:W3CDTF">2022-09-20T11:24:00Z</dcterms:modified>
  <cp:revision>7</cp:revision>
  <dc:subject/>
  <dc:title>A</dc:title>
</cp:coreProperties>
</file>