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0"/>
        </w:rPr>
      </w:pPr>
      <w:r>
        <w:rPr>
          <w:rFonts w:cs="Times New Roman" w:ascii="Times New Roman" w:hAnsi="Times New Roman"/>
          <w:b/>
          <w:i/>
          <w:sz w:val="70"/>
        </w:rPr>
        <w:t>O b s a 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ab/>
        <w:t>Titulní list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Obsah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Technická zpráva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>Specifikace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>Výkresová část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60"/>
        <w:ind w:left="85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1 </w:t>
        <w:tab/>
        <w:t>NN rozvody 1 – půdorys 1. P</w:t>
        <w:tab/>
        <w:tab/>
        <w:tab/>
        <w:tab/>
        <w:tab/>
        <w:t>M 1 : 100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1 – 2</w:t>
        <w:tab/>
        <w:t>NN rozvody 2 – půdorys 1. P</w:t>
        <w:tab/>
        <w:tab/>
        <w:tab/>
        <w:tab/>
        <w:tab/>
        <w:t>M 1 : 100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 – 3 </w:t>
        <w:tab/>
        <w:t>NN rozvody 1 – půdorys – balkon - 2. P</w:t>
        <w:tab/>
        <w:tab/>
        <w:tab/>
        <w:t>M 1 : 50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1 – 4</w:t>
        <w:tab/>
        <w:t>NN rozvody 2 – půdorys – balkon - 2. P</w:t>
        <w:tab/>
        <w:tab/>
        <w:tab/>
        <w:t>M 1 : 50</w:t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– 1 </w:t>
        <w:tab/>
        <w:t>Schéma rozvaděče 1R3</w:t>
        <w:tab/>
        <w:tab/>
        <w:tab/>
        <w:tab/>
        <w:tab/>
        <w:t>bez měřítka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36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Technická zpráv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284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284"/>
        <w:rPr>
          <w:b/>
          <w:b/>
          <w:sz w:val="28"/>
          <w:u w:val="single"/>
        </w:rPr>
      </w:pPr>
      <w:r>
        <w:rPr>
          <w:b/>
          <w:i/>
          <w:sz w:val="28"/>
          <w:u w:val="single"/>
        </w:rPr>
        <w:t>1. Identifikační údaje</w:t>
      </w:r>
    </w:p>
    <w:p>
      <w:pPr>
        <w:pStyle w:val="Normal"/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Název stavby:</w:t>
        <w:tab/>
        <w:tab/>
      </w:r>
      <w:r>
        <w:rPr>
          <w:b/>
          <w:sz w:val="24"/>
        </w:rPr>
        <w:t>Zasedací místnost zastupitelstva města 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SO 01.02 NN rozvody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Místo stavby:</w:t>
        <w:tab/>
        <w:tab/>
      </w:r>
      <w:r>
        <w:rPr>
          <w:b/>
          <w:sz w:val="24"/>
        </w:rPr>
        <w:t>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Katastrální území:    </w:t>
      </w:r>
      <w:r>
        <w:rPr>
          <w:b/>
          <w:sz w:val="24"/>
        </w:rPr>
        <w:t>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TimesE;Times New Roman" w:cs="TimesE;Times New Roman"/>
          <w:sz w:val="24"/>
        </w:rPr>
        <w:t xml:space="preserve">    </w:t>
      </w:r>
      <w:r>
        <w:rPr>
          <w:sz w:val="24"/>
        </w:rPr>
        <w:t xml:space="preserve">Investor-stavebník:   </w:t>
      </w:r>
      <w:r>
        <w:rPr>
          <w:b/>
          <w:sz w:val="24"/>
        </w:rPr>
        <w:t>Statutární město Ústí nad Labem</w:t>
      </w:r>
    </w:p>
    <w:p>
      <w:pPr>
        <w:pStyle w:val="Heading1"/>
        <w:rPr/>
      </w:pPr>
      <w:r>
        <w:rPr>
          <w:rFonts w:eastAsia="TimesE;Times New Roman" w:cs="TimesE;Times New Roman"/>
        </w:rPr>
        <w:t xml:space="preserve">    </w:t>
      </w:r>
      <w:r>
        <w:rPr/>
        <w:t>Adresa:                      Ústí nad.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rFonts w:eastAsia="TimesE;Times New Roman" w:cs="TimesE;Times New Roman"/>
          <w:sz w:val="24"/>
        </w:rPr>
      </w:pPr>
      <w:r>
        <w:rPr>
          <w:rFonts w:eastAsia="TimesE;Times New Roman" w:cs="TimesE;Times New Roman"/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Projektant:</w:t>
        <w:tab/>
        <w:tab/>
      </w:r>
      <w:r>
        <w:rPr>
          <w:b/>
          <w:sz w:val="24"/>
        </w:rPr>
        <w:t>Ing. Miloš Konopa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/>
      </w:pPr>
      <w:r>
        <w:rPr>
          <w:sz w:val="24"/>
        </w:rPr>
        <w:tab/>
        <w:tab/>
      </w:r>
      <w:r>
        <w:rPr>
          <w:bCs/>
          <w:sz w:val="24"/>
        </w:rPr>
        <w:t>COM PLUS spol. s r.o.</w:t>
      </w:r>
    </w:p>
    <w:p>
      <w:pPr>
        <w:pStyle w:val="Heading5"/>
        <w:rPr/>
      </w:pPr>
      <w:r>
        <w:rPr/>
        <w:tab/>
        <w:tab/>
        <w:t>U Vlečky 6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firstLine="284"/>
        <w:rPr>
          <w:bCs/>
          <w:sz w:val="24"/>
        </w:rPr>
      </w:pPr>
      <w:r>
        <w:rPr>
          <w:bCs/>
          <w:sz w:val="24"/>
        </w:rPr>
        <w:tab/>
        <w:tab/>
        <w:t xml:space="preserve">400 01 Ústí nad Labem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firstLine="284"/>
        <w:rPr/>
      </w:pPr>
      <w:r>
        <w:rPr>
          <w:bCs/>
          <w:sz w:val="24"/>
        </w:rPr>
        <w:br/>
      </w:r>
      <w:r>
        <w:rPr>
          <w:sz w:val="24"/>
        </w:rPr>
        <w:t>Vedoucí projektant:</w:t>
        <w:tab/>
      </w:r>
      <w:r>
        <w:rPr>
          <w:b/>
          <w:sz w:val="24"/>
        </w:rPr>
        <w:t>Ing. Karel Hanousek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/>
      </w:pPr>
      <w:r>
        <w:rPr>
          <w:sz w:val="24"/>
        </w:rPr>
        <w:t>Zhotovitel:</w:t>
        <w:tab/>
        <w:tab/>
      </w:r>
      <w:r>
        <w:rPr>
          <w:b/>
          <w:sz w:val="24"/>
        </w:rPr>
        <w:t>Bude určen výběrovým řízení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Charakter SO</w:t>
      </w:r>
      <w:r>
        <w:rPr>
          <w:bCs/>
          <w:sz w:val="24"/>
        </w:rPr>
        <w:t>:</w:t>
      </w:r>
      <w:r>
        <w:rPr>
          <w:b/>
          <w:sz w:val="24"/>
        </w:rPr>
        <w:t xml:space="preserve">    </w:t>
        <w:tab/>
        <w:tab/>
        <w:t>NN rozvody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Předpokládaný termín výstavby:  </w:t>
      </w:r>
      <w:r>
        <w:rPr>
          <w:b/>
          <w:sz w:val="24"/>
        </w:rPr>
        <w:t>-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.3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Účel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Montáž NN rozvodů je součástí výstavby objektu tak, aby veškeré užívané prostory plnily požadavky na dostupnost napájení všech moderních komunikačních prostředků a osvětlení prostor (s výjimkou hlavních lustrů sálu, které zůstanou beze změny)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Napěťový systém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Provozní soustava normalizovaná: 3+N+PE, 50 Hz - 400/230 V TN-C-S.</w:t>
      </w:r>
    </w:p>
    <w:p>
      <w:pPr>
        <w:pStyle w:val="Normal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>Ochrana před nebezpečným dotykem provedena dle ČSN 33 2000-4-41. Ochrana živých částí je provedena kryty a ochrana neživých částí samočinným odpojením od zdroje. Zvýšená ochrana je provedena doplňujícím pospojováním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Veškerá elektroinstalace bude umístěna ve  uvnitřních prostorech ozvodny, třída vlivu podle STM 33 2000-5-51 je zde definována jako Prostředí normální (AB5)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z w:val="24"/>
        </w:rPr>
      </w:pPr>
      <w:r>
        <w:rPr>
          <w:rFonts w:eastAsia="TimesE;Times New Roman" w:cs="TimesE;Times New Roman"/>
          <w:sz w:val="22"/>
          <w:szCs w:val="22"/>
        </w:rPr>
        <w:t xml:space="preserve"> </w:t>
      </w:r>
      <w:r>
        <w:br w:type="page"/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  <w:u w:val="single"/>
        </w:rPr>
        <w:t>Použité materiál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Požadavky na NN rozvody vycházejí zejména z projektu fy. AV Média, projektu vzduchotechniky, projektu požární ochrany a požadavků investo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Veškerá elektroinstalace bude provedena z bezhalogenových komponentů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S ohledem na podlahové vytápění prostoru bude veškerá instalace provedena z komponentů odolných proti 60°C trvale a 75°C špičkově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S ohledem na stísněnost prostorů po podlahou hlavního sálu (35mm) budou odpovídající odbočné krabi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elektroinstalaci v ostatních prostorách nejsou žádné zvláštní požadavk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pokládce a zatahování kabelů je nutné dbát na nepřekročení maximální tahové síly a minimálního poloměru ohybu, které uvádí výrobce kabelu.</w:t>
      </w:r>
    </w:p>
    <w:p>
      <w:pPr>
        <w:pStyle w:val="Normal"/>
        <w:tabs>
          <w:tab w:val="clear" w:pos="708"/>
          <w:tab w:val="left" w:pos="1985" w:leader="none"/>
        </w:tabs>
        <w:ind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  <w:u w:val="single"/>
        </w:rPr>
        <w:t>Instala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edací sál bude napájen z nového rozvaděče 1R3, který bude instalován na místě stávajícího 1R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1R3 bude přepojena i část elektroinstalace sálu napájená v současné době z rozvaděče na chodbě v 2. patř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oinstalace hlavního osvětlení sálu zůstane bezem, pouze bude přepojena do nově instalovaného 1R3. Záměna ze systému TN-C na TN-S bude provedena až při rekonstrukci hlavního osvětlení sál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Kabely budou ukládány v sále do předem připravených kanálů (vytvořené v podlahových deskách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instalaci NN rozvodů budou použity kabelové kanály pod krajní řadou sedadel na obou stranách sál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Šířka kabelového kanálu bude 30cm, odstup od kanálu s datovými kabely bude min. 20 cm v souběhu, odstup při křížení není třeb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NN rozvody budou vytvořeny užší příčné kanály pod hranou dotčeného stolu blíže čelu místnos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 zvýšeným pódiem sálu budou kabely vedeny v kabelovém žlab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Přívody k reproduktorům a pohonům pláten a rolet budou vedeny co nejméně rušivým způsobem po svislé části nosných žeber (či na čelní straně sálu) v instalačních lištá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větlení nosných sloupů sálu (světla SS1 – 4) bude navrženo architektem. V tomto projektu jsou pouze řešeny přívodní kabely a instalace vypínače k tomuto osvětle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 xml:space="preserve">Dle projektu nového krytu topení budou po stranách sálu instalována orientační světla (NO 1.1 – 2.16). Tato světla budou 230V LED typu s výkonem do 10W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le požadavků AV Média budou stoly v čele sálu a stůl zapisovatelky vybaveny zásuvkami na připojení monitorů. Zásuvky vč. instalačních krabic budou instalovány na vnitřní povrch do spodní části stolů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Podle požadavků AV Média budou stoly v čele sálu, stoly zastupitelů s hlasovacím právem a stůl zapisovatelky vybaveny kombinovaným přípojným místem s vlastním rozvodem ukončeným na svorko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V prostoru šaten a kuchyňky budou instalována budou instalovány nové zásuvky, osvětlení a napojení ventilátor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rostoru sálu budou instalovány 4 servisní zásuvk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V prostoru technické kabiny budou instalována přípojná místa technologických skříní (přívod jedné skříně přes stykač), která budou doplněna uzemněným kabelem 6mm z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prostoru technické kabiny a chodeb k balkonu sálu budou instalovány zásuvky a osvětlení dle výkresové dokumenta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děpodobně bude vyměněno osvětlení balkonu. Přívodní kabely budou vedeny nad budoucím podhlede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ájení rozvaděče 1R3 není předmětem tohoto projektu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  <w:u w:val="single"/>
        </w:rPr>
        <w:t>Měření instalace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4.1</w:t>
        <w:tab/>
        <w:t>Po skončení montáže budou všechny kabely přeměřeny a bude vypracována úvodní revizní zpráva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4.2</w:t>
        <w:tab/>
        <w:t>Protokol o revizní zprávě předá zhotovitel montážních prací před přejímacím řízením k ověření provozovateli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</w:t>
        <w:tab/>
      </w:r>
      <w:r>
        <w:rPr>
          <w:rFonts w:cs="Times New Roman" w:ascii="Times New Roman" w:hAnsi="Times New Roman"/>
          <w:b/>
          <w:sz w:val="24"/>
          <w:u w:val="single"/>
        </w:rPr>
        <w:t>Protipožární ochrana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5.1</w:t>
        <w:tab/>
        <w:t>Veškeré prostupy zdivem budou protipožárně utěsněny tak, aby byly zachovány původní požární úseky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</w:t>
        <w:tab/>
      </w:r>
      <w:r>
        <w:rPr>
          <w:rFonts w:cs="Times New Roman" w:ascii="Times New Roman" w:hAnsi="Times New Roman"/>
          <w:b/>
          <w:sz w:val="24"/>
          <w:u w:val="single"/>
        </w:rPr>
        <w:t>Vliv na životní prostřední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right="-284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nstalace slaboproudých rozvodů v objektech nebude mít vliv na životní prostředí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  <w:tab/>
      </w:r>
      <w:r>
        <w:rPr>
          <w:rFonts w:cs="Times New Roman" w:ascii="Times New Roman" w:hAnsi="Times New Roman"/>
          <w:b/>
          <w:sz w:val="24"/>
          <w:u w:val="single"/>
        </w:rPr>
        <w:t>Bezpečnost práce a ochrana zdraví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7.1</w:t>
        <w:tab/>
        <w:t>Doprava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do prostor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montáže bude probíhat vni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kem objekt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(chodby, schodišt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výtah). Vedoucí montáže stanoví (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dny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 zapo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ím prací) ve spolupráci s majitelem objektu postup prací tak, aby  nedošlo k narušení provozu stávajících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Veškeré práce spojené s montáží elektrických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musí být provád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ny ve smyslu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SN 34 3100 a norem s ní souvisejících. Na elektrickém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musí být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ed uvedením do provozu provedena výchozí revize a vystavena revizní zpráva dle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SN 33 2000 - 6 - 61 a norem s ní souvisejících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Pro bezpe</w:t>
      </w:r>
      <w:r>
        <w:rPr>
          <w:rFonts w:cs="Times New Roman" w:ascii="Times New Roman" w:hAnsi="Times New Roman"/>
          <w:b/>
          <w:sz w:val="24"/>
        </w:rPr>
        <w:t>č</w:t>
      </w:r>
      <w:r>
        <w:rPr>
          <w:rFonts w:cs="Times New Roman" w:ascii="Times New Roman" w:hAnsi="Times New Roman"/>
          <w:b/>
          <w:sz w:val="24"/>
        </w:rPr>
        <w:t>nou montáž a provoz je nutno respektovat následující Zákony, NV, Vyhlášky a p</w:t>
      </w:r>
      <w:r>
        <w:rPr>
          <w:rFonts w:cs="Times New Roman" w:ascii="Times New Roman" w:hAnsi="Times New Roman"/>
          <w:b/>
          <w:sz w:val="24"/>
        </w:rPr>
        <w:t>ř</w:t>
      </w:r>
      <w:r>
        <w:rPr>
          <w:rFonts w:cs="Times New Roman" w:ascii="Times New Roman" w:hAnsi="Times New Roman"/>
          <w:b/>
          <w:sz w:val="24"/>
        </w:rPr>
        <w:t>edpisy: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NV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591/2006 Sb. O bližších minimálních požadavcích na 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 a ochranu zdraví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práci na staveništích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Zákon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262/2006 Sb. Zákoník práce, v platném zn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.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Vyhlášk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137/98 Sb O obecných technických požadavcích na výstavbu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- O zlikvidování odpadního materiálu, který vznikne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i realizaci zakázky, se postará dodavatel dle zákona o odpadech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 185/2001 Sb. a 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188/2004 Sb., a dalších souvisejících platných právních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is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vyhl. MŽP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 381/2001 Sb. 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503/2004 Sb. (Katalog odpad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) a vyhl. 383/2001 Sb. (o podrobnostech nakládání s odpady)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V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495/2001 Sb.Stanovení rozsahu a bližších podmínek poskytování osobních ochranných pracov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ycích,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sticích a dezinfek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- Sm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rnice pro poskytování osobních ochranných pracov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ycích,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sticích a dezinfek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etodický pokyn ev.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109-12-MP-2002-S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Na objektech se ne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okládá sva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ování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Opa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ní z hlediska 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i práce bude zajiš</w:t>
      </w:r>
      <w:r>
        <w:rPr>
          <w:rFonts w:cs="Times New Roman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>ovat dodavatel montážních prací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HelveticaNew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73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;Times New Roman" w:hAnsi="TimesE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tLeast" w:line="360"/>
      <w:jc w:val="both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tLeast" w:line="360"/>
      <w:jc w:val="center"/>
      <w:textAlignment w:val="auto"/>
      <w:outlineLvl w:val="2"/>
    </w:pPr>
    <w:rPr>
      <w:rFonts w:ascii="Times New Roman" w:hAnsi="Times New Roman" w:cs="Times New Roman"/>
      <w:b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tLeast" w:line="360"/>
      <w:jc w:val="both"/>
      <w:textAlignment w:val="auto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268" w:leader="none"/>
      </w:tabs>
      <w:overflowPunct w:val="true"/>
      <w:autoSpaceDE w:val="true"/>
      <w:textAlignment w:val="auto"/>
      <w:outlineLvl w:val="4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NewE;Times New Roman" w:hAnsi="HelveticaNewE;Times New Roman" w:cs="HelveticaNewE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tyl1">
    <w:name w:val="Styl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itulek1">
    <w:name w:val="Titulek 1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60"/>
    </w:rPr>
  </w:style>
  <w:style w:type="paragraph" w:styleId="Titulek2">
    <w:name w:val="Titulek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36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18:00Z</dcterms:created>
  <dc:creator>COM PLUS s.r.o.</dc:creator>
  <dc:description/>
  <dc:language>en-US</dc:language>
  <cp:lastModifiedBy>Miloš Konopa</cp:lastModifiedBy>
  <cp:lastPrinted>2001-11-21T07:56:00Z</cp:lastPrinted>
  <dcterms:modified xsi:type="dcterms:W3CDTF">2007-11-29T15:58:00Z</dcterms:modified>
  <cp:revision>6</cp:revision>
  <dc:subject/>
  <dc:title>DÁLKOVÝ OPTICKÝ KAB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8549197</vt:r8>
  </property>
  <property fmtid="{D5CDD505-2E9C-101B-9397-08002B2CF9AE}" pid="3" name="_AuthorEmail">
    <vt:lpwstr>milos.konopa@complus.cz</vt:lpwstr>
  </property>
  <property fmtid="{D5CDD505-2E9C-101B-9397-08002B2CF9AE}" pid="4" name="_AuthorEmailDisplayName">
    <vt:lpwstr>Miloš Konopa</vt:lpwstr>
  </property>
  <property fmtid="{D5CDD505-2E9C-101B-9397-08002B2CF9AE}" pid="5" name="_EmailSubject">
    <vt:lpwstr>Projekt MmÚL</vt:lpwstr>
  </property>
</Properties>
</file>