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757599488"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413787852"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155246351"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927201105"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