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0"/>
        </w:rPr>
      </w:pPr>
      <w:r>
        <w:rPr>
          <w:rFonts w:cs="Times New Roman" w:ascii="Times New Roman" w:hAnsi="Times New Roman"/>
          <w:b/>
          <w:i/>
          <w:sz w:val="70"/>
        </w:rPr>
        <w:t>O b s a 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ab/>
        <w:t>Titulní list</w:t>
      </w:r>
    </w:p>
    <w:p>
      <w:pPr>
        <w:pStyle w:val="Normal"/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ab/>
        <w:t>Obsah</w:t>
      </w:r>
    </w:p>
    <w:p>
      <w:pPr>
        <w:pStyle w:val="Normal"/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ab/>
        <w:t>Technická zpráva</w:t>
      </w:r>
    </w:p>
    <w:p>
      <w:pPr>
        <w:pStyle w:val="Normal"/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>Specifikace</w:t>
      </w:r>
    </w:p>
    <w:p>
      <w:pPr>
        <w:pStyle w:val="Normal"/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ab/>
        <w:t>Výkresová část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60"/>
        <w:ind w:left="851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</w:t>
        <w:tab/>
        <w:t>Strukturovaná kabeláž – půdorys zasedací sál 1. a 2. patro</w:t>
        <w:tab/>
        <w:tab/>
        <w:t>M 1 : 100</w:t>
      </w:r>
    </w:p>
    <w:p>
      <w:pPr>
        <w:pStyle w:val="Normal"/>
        <w:spacing w:lineRule="atLeast" w:line="360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</w:t>
        <w:tab/>
        <w:t>Obsazení skříně RS1 – 2. P – místnost zvukaře</w:t>
      </w:r>
    </w:p>
    <w:p>
      <w:pPr>
        <w:pStyle w:val="Normal"/>
        <w:spacing w:lineRule="atLeast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 </w:t>
        <w:tab/>
        <w:t xml:space="preserve">Blokové schéma zapojení </w:t>
        <w:tab/>
        <w:tab/>
        <w:tab/>
        <w:tab/>
        <w:tab/>
        <w:tab/>
        <w:t>bez měřítka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360"/>
        <w:ind w:left="1276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Technická zpráv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284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284"/>
        <w:rPr>
          <w:b/>
          <w:b/>
          <w:sz w:val="28"/>
          <w:u w:val="single"/>
        </w:rPr>
      </w:pPr>
      <w:r>
        <w:rPr>
          <w:b/>
          <w:i/>
          <w:sz w:val="28"/>
          <w:u w:val="single"/>
        </w:rPr>
        <w:t>1. Identifikační údaje</w:t>
      </w:r>
    </w:p>
    <w:p>
      <w:pPr>
        <w:pStyle w:val="Normal"/>
        <w:ind w:firstLine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>Název stavby:</w:t>
        <w:tab/>
        <w:tab/>
      </w:r>
      <w:r>
        <w:rPr>
          <w:b/>
          <w:sz w:val="24"/>
        </w:rPr>
        <w:t>SO 01.03 Strukturovaná kabeláž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Zasedací místnost zastupitelstva města Ústí nad Labem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>Místo stavby:</w:t>
        <w:tab/>
        <w:tab/>
      </w:r>
      <w:r>
        <w:rPr>
          <w:b/>
          <w:sz w:val="24"/>
        </w:rPr>
        <w:t>Ústí nad Labem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 xml:space="preserve">Katastrální území:    </w:t>
      </w:r>
      <w:r>
        <w:rPr>
          <w:b/>
          <w:sz w:val="24"/>
        </w:rPr>
        <w:t>Ústí nad Labem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both"/>
        <w:rPr>
          <w:b/>
          <w:b/>
          <w:sz w:val="24"/>
        </w:rPr>
      </w:pPr>
      <w:r>
        <w:rPr>
          <w:rFonts w:eastAsia="TimesE;Times New Roman" w:cs="TimesE;Times New Roman"/>
          <w:sz w:val="24"/>
        </w:rPr>
        <w:t xml:space="preserve">    </w:t>
      </w:r>
      <w:r>
        <w:rPr>
          <w:sz w:val="24"/>
        </w:rPr>
        <w:t xml:space="preserve">Investor-stavebník:   </w:t>
      </w:r>
      <w:r>
        <w:rPr>
          <w:b/>
          <w:sz w:val="24"/>
        </w:rPr>
        <w:t>Statutární město Ústí nad Labem</w:t>
      </w:r>
    </w:p>
    <w:p>
      <w:pPr>
        <w:pStyle w:val="Heading1"/>
        <w:rPr/>
      </w:pPr>
      <w:r>
        <w:rPr>
          <w:rFonts w:eastAsia="TimesE;Times New Roman" w:cs="TimesE;Times New Roman"/>
        </w:rPr>
        <w:t xml:space="preserve">    </w:t>
      </w:r>
      <w:r>
        <w:rPr/>
        <w:t>Adresa:                      Ústí nad. Labem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rFonts w:eastAsia="TimesE;Times New Roman" w:cs="TimesE;Times New Roman"/>
          <w:sz w:val="24"/>
        </w:rPr>
      </w:pPr>
      <w:r>
        <w:rPr>
          <w:rFonts w:eastAsia="TimesE;Times New Roman" w:cs="TimesE;Times New Roman"/>
          <w:sz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>Projektant:</w:t>
        <w:tab/>
        <w:tab/>
      </w:r>
      <w:r>
        <w:rPr>
          <w:b/>
          <w:sz w:val="24"/>
        </w:rPr>
        <w:t>Ing. Radomír Málek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/>
      </w:pPr>
      <w:r>
        <w:rPr>
          <w:sz w:val="24"/>
        </w:rPr>
        <w:tab/>
        <w:tab/>
      </w:r>
      <w:r>
        <w:rPr>
          <w:bCs/>
          <w:sz w:val="24"/>
        </w:rPr>
        <w:t>COM PLUS spol. s r.o.</w:t>
      </w:r>
    </w:p>
    <w:p>
      <w:pPr>
        <w:pStyle w:val="Heading5"/>
        <w:rPr/>
      </w:pPr>
      <w:r>
        <w:rPr/>
        <w:tab/>
        <w:tab/>
        <w:t>U Vlečky 6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left="284" w:firstLine="284"/>
        <w:rPr>
          <w:bCs/>
          <w:sz w:val="24"/>
        </w:rPr>
      </w:pPr>
      <w:r>
        <w:rPr>
          <w:bCs/>
          <w:sz w:val="24"/>
        </w:rPr>
        <w:tab/>
        <w:tab/>
        <w:t xml:space="preserve">400 01 Ústí nad Labem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left="284" w:firstLine="284"/>
        <w:rPr/>
      </w:pPr>
      <w:r>
        <w:rPr>
          <w:bCs/>
          <w:sz w:val="24"/>
        </w:rPr>
        <w:br/>
      </w:r>
      <w:r>
        <w:rPr>
          <w:sz w:val="24"/>
        </w:rPr>
        <w:t>Vedoucí projektant:</w:t>
        <w:tab/>
      </w:r>
      <w:r>
        <w:rPr>
          <w:b/>
          <w:sz w:val="24"/>
        </w:rPr>
        <w:t>Ing. Karel Hanousek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/>
      </w:pPr>
      <w:r>
        <w:rPr>
          <w:sz w:val="24"/>
        </w:rPr>
        <w:t>Zhotovitel:</w:t>
        <w:tab/>
        <w:tab/>
      </w:r>
      <w:r>
        <w:rPr>
          <w:b/>
          <w:sz w:val="24"/>
        </w:rPr>
        <w:t>Bude určen výběrovým řízením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>Charakter SO</w:t>
      </w:r>
      <w:r>
        <w:rPr>
          <w:bCs/>
          <w:sz w:val="24"/>
        </w:rPr>
        <w:t>:</w:t>
      </w:r>
      <w:r>
        <w:rPr>
          <w:b/>
          <w:sz w:val="24"/>
        </w:rPr>
        <w:t xml:space="preserve">    </w:t>
        <w:tab/>
        <w:tab/>
        <w:t>Slaboproudé rozvody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 xml:space="preserve">Předpokládaný termín výstavby:  </w:t>
      </w:r>
      <w:r>
        <w:rPr>
          <w:b/>
          <w:sz w:val="24"/>
        </w:rPr>
        <w:t>-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.3</w:t>
        <w:tab/>
      </w:r>
      <w:r>
        <w:rPr>
          <w:rFonts w:cs="Times New Roman" w:ascii="Times New Roman" w:hAnsi="Times New Roman"/>
          <w:b/>
          <w:bCs/>
          <w:sz w:val="24"/>
          <w:u w:val="single"/>
        </w:rPr>
        <w:t>Účel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Montáž slaboproudých rozvodů je součástí výstavby objektu tak, aby veškeré užívané prostory plnily požadavky na dostupnost všech moderních komunikačních prostředků, jak z hlediska přenosu hlasu, dat i obrazu. K dosažení těchto potřeb je slaboproudý systém navržen dle principů a zásad strukturovaného slaboproudého rozvodu.</w:t>
      </w:r>
      <w:r>
        <w:br w:type="page"/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2.</w:t>
        <w:tab/>
      </w:r>
      <w:r>
        <w:rPr>
          <w:rFonts w:cs="Times New Roman" w:ascii="Times New Roman" w:hAnsi="Times New Roman"/>
          <w:b/>
          <w:sz w:val="24"/>
          <w:u w:val="single"/>
        </w:rPr>
        <w:t>Použité kabely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S ohledem na stávající rozvržení strukturované kabeláže v objektu budou instalovány pro nové rozvody nové datové rozváděče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rozvody v jednacím sálu zastupitelstva a přidružených prostorách to bude rozvaděč RS1 v místnosti zvukaře. Budou použity metalické kabely typu Cat. 5E LSZH – 4 páry pro data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áteřní trasu počítačové sítě bude tvořit optický kabel SM 9/125 - 4 vlákna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 nového rozváděče RS1 ve 2. patře povede optický uplink do serverovny v 6. patř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Kabely typu 4 pár Cat. 5E LSZH budou provedeny v technologii UTP tj. nestíněný kroucený pár. Konstrukce kabelu je provedena tak, že obsahuje čtyři kroucené páry v kategorii 5E, které jsou schopny přenést všechny používané komunikační protokoly až do rychlosti 1000 Base-T. Útlum kabelu při délce 100 m na 100 MHz je max. 22 dB, charakteristická impedance 100 ohmů a útlum přeslechu na blízkém konci je větší jak 32 d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lášti kabelu je uveden typ a délkové značení.</w:t>
      </w:r>
    </w:p>
    <w:p>
      <w:pPr>
        <w:pStyle w:val="Normal"/>
        <w:numPr>
          <w:ilvl w:val="0"/>
          <w:numId w:val="0"/>
        </w:numPr>
        <w:ind w:left="737" w:hanging="7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evné značení prvků kabelu je provedeno následovně:</w:t>
      </w:r>
    </w:p>
    <w:p>
      <w:pPr>
        <w:pStyle w:val="Normal"/>
        <w:numPr>
          <w:ilvl w:val="0"/>
          <w:numId w:val="0"/>
        </w:numPr>
        <w:ind w:left="737" w:hanging="7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ind w:left="737" w:hanging="7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 pár</w:t>
        <w:tab/>
        <w:t>(a) bílá s modrou</w:t>
        <w:tab/>
        <w:t>(b) modrá s bílo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ind w:left="737" w:hanging="7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 pár</w:t>
        <w:tab/>
        <w:t>(a) bílá s oranžovou</w:t>
        <w:tab/>
        <w:t xml:space="preserve">(b) oranžová s bílo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ind w:left="737" w:hanging="7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 pár</w:t>
        <w:tab/>
        <w:t>(a) bílá se zelenou</w:t>
        <w:tab/>
        <w:t>(b) zelená s bílo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ind w:left="737" w:hanging="7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 pár</w:t>
        <w:tab/>
        <w:t>(a) bílá s hnědou</w:t>
        <w:tab/>
        <w:t>(b) hnědá s bílo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ind w:left="0" w:right="-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ind w:left="737" w:right="-426" w:hanging="7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 pokládce a zatahování kabelů je nutné dbát na nepřekročení maximální tahové síly a minimálního poloměru ohybu, které uvádí výrobce kabelu.</w:t>
      </w:r>
    </w:p>
    <w:p>
      <w:pPr>
        <w:pStyle w:val="Normal"/>
        <w:tabs>
          <w:tab w:val="clear" w:pos="708"/>
          <w:tab w:val="left" w:pos="1985" w:leader="none"/>
        </w:tabs>
        <w:ind w:right="-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ind w:right="-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3.</w:t>
        <w:tab/>
      </w:r>
      <w:r>
        <w:rPr>
          <w:rFonts w:cs="Times New Roman" w:ascii="Times New Roman" w:hAnsi="Times New Roman"/>
          <w:b/>
          <w:sz w:val="24"/>
          <w:u w:val="single"/>
        </w:rPr>
        <w:t>Instalace kabelů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3.1 </w:t>
        <w:tab/>
        <w:t>Zasedací sál zastupitelstva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>Kabely budou ukládány v sále do předem připravených kanálů (vytvořené v podlahových deskách) v podlaze v části která je zvýšená budou použity drátěné kabelové žlaby. V prostoru šatny povedou kabely v instalační listě nahoru do místnosti zvukaře. Na balkóně budou kabely umístěny do předem připravených trubek. Jednotlivé trasy jsou navrženy na max. plnění 50 procent a jednotlivé typy jsou uvedeny s polohopisným umístěním v půdorysech ve výkresové části této projektové dokumentace. V zasedacím sále budou kabely ukončeny konektorem RJ45, který přijde do integrovaného sloupku na kterém jsou datové zásuvky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nimální vzdálenost mezi kabely NN 230V a datovými kabely v souběhu bude 20 cm, jedná se hlavně o provedení kabelových kanálů v podlaze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stoupacím vedení budou kabely vyvázány tak, aby nebyly zatíženy tahem.</w:t>
        <w:br/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4"/>
        </w:rPr>
        <w:t>4.</w:t>
        <w:tab/>
      </w:r>
      <w:r>
        <w:rPr>
          <w:rFonts w:cs="Times New Roman" w:ascii="Times New Roman" w:hAnsi="Times New Roman"/>
          <w:b/>
          <w:sz w:val="24"/>
          <w:u w:val="single"/>
        </w:rPr>
        <w:t>Technické řešení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4"/>
        </w:rPr>
        <w:t>4.1</w:t>
        <w:tab/>
      </w:r>
      <w:r>
        <w:rPr>
          <w:rFonts w:cs="Times New Roman" w:ascii="Times New Roman" w:hAnsi="Times New Roman"/>
          <w:sz w:val="24"/>
          <w:u w:val="single"/>
        </w:rPr>
        <w:t xml:space="preserve">Sdělovací rozvody 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>Všechny sdělovací kabely budou ukončeny v kombinovaných přípojných sloupcích nebo ve dvojitých zásuvkách pod nebo na omítku, které budou vybaveny moduly v kategorii 5. Kabely budou zapojeny v souladu s normou TIA 568. Jednotlivé moduly budou zapojeny dle T568B. Zásuvky na zdi budou umístěny cca 400 mm od podlahy (koordinovat se silovým rozvodem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suvky umístěné pod omítkou budou instalovány do univerzálních krabic KU68/2 neboť stavební hloubky modulů jsou 31 m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vody datové sítě budou na MDF prováděny pomocí Patch cords RJ45- RJ45. Telefonní okruhy budou převáděny pomocí Patch cords RJ45- RJ45. Propojení optických kabelů z ODF do Switchů bude provedeno Optickými Patchcordy SM 9/125 SC-SC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ktivní prvky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 w:val="24"/>
        </w:rPr>
        <w:t>4.2.1</w:t>
        <w:tab/>
        <w:t>V rozvaděči RS1 budou použity aktivní prvky Switch 24 portů 10/100 Mb/s – RJ45. Aktivní prvky budou navzájem propojeny do serverovny optickým uplinkem. Zálohování a napájení bude provedeno přes zásuvkové lišty s přepěťovou ochranou a UPS 750 VA. Napájení bude zálohováno minimálně 20 min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4.2.2</w:t>
        <w:tab/>
        <w:t>Sdělovací rozvody budou navrženy v souladu s ČSN EN 50 173-1 Informační technologie  - univerzální kabeláží systémy , ČSN EN 50 174-1 Informační technika – specifikace a zabezpečení kvality a ČSN EN 50 174-1 Informační technika – plánování a postupy instalace v budovách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</w:t>
        <w:tab/>
      </w:r>
      <w:r>
        <w:rPr>
          <w:rFonts w:cs="Times New Roman" w:ascii="Times New Roman" w:hAnsi="Times New Roman"/>
          <w:b/>
          <w:sz w:val="24"/>
          <w:u w:val="single"/>
        </w:rPr>
        <w:t>Měření kabelů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Times New Roman" w:ascii="Times New Roman" w:hAnsi="Times New Roman"/>
          <w:sz w:val="24"/>
        </w:rPr>
        <w:t>5.1</w:t>
        <w:tab/>
        <w:t>Po skončení montáže budou všechny kabely přeměřeny na kontinuitu a izolační stav. Sdělovací kabely budou otestovány přístrojem na LAN sítě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</w:t>
        <w:tab/>
        <w:t>Optické kabely budou změřeny přímou metodou případně měřícím přístrojem OTDR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Times New Roman" w:ascii="Times New Roman" w:hAnsi="Times New Roman"/>
          <w:sz w:val="24"/>
        </w:rPr>
        <w:t>5.2</w:t>
        <w:tab/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6. </w:t>
        <w:tab/>
      </w:r>
      <w:r>
        <w:rPr>
          <w:rFonts w:cs="Times New Roman" w:ascii="Times New Roman" w:hAnsi="Times New Roman"/>
          <w:b/>
          <w:sz w:val="24"/>
          <w:u w:val="single"/>
        </w:rPr>
        <w:t>Protipožární ochrana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</w:t>
        <w:tab/>
        <w:t>Veškeré prostupy zdivem budou protipožárně utěsněny tak, aby byly zachovány původní požární úseky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7. </w:t>
        <w:tab/>
      </w:r>
      <w:r>
        <w:rPr>
          <w:rFonts w:cs="Times New Roman" w:ascii="Times New Roman" w:hAnsi="Times New Roman"/>
          <w:b/>
          <w:sz w:val="24"/>
          <w:u w:val="single"/>
        </w:rPr>
        <w:t>Přepěťová ochrana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</w:t>
        <w:tab/>
        <w:t>Přepěťová ochrana – nové datové skříně budou uzemněny vodičem CYA 6 zž. Kabelové žlaby budou uzemněny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8. </w:t>
        <w:tab/>
      </w:r>
      <w:r>
        <w:rPr>
          <w:rFonts w:cs="Times New Roman" w:ascii="Times New Roman" w:hAnsi="Times New Roman"/>
          <w:b/>
          <w:sz w:val="24"/>
          <w:u w:val="single"/>
        </w:rPr>
        <w:t>Vliv na životní prostřední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alace slaboproudých rozvodů v objektech nebude mít vliv na životní prostředí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9.</w:t>
        <w:tab/>
      </w:r>
      <w:r>
        <w:rPr>
          <w:rFonts w:cs="Times New Roman" w:ascii="Times New Roman" w:hAnsi="Times New Roman"/>
          <w:b/>
          <w:sz w:val="24"/>
          <w:u w:val="single"/>
        </w:rPr>
        <w:t>Bezpečnost práce a ochrana zdraví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9" w:right="-284" w:hanging="709"/>
        <w:jc w:val="both"/>
        <w:rPr/>
      </w:pPr>
      <w:r>
        <w:rPr/>
        <w:t>9.1</w:t>
        <w:tab/>
      </w:r>
      <w:r>
        <w:rPr>
          <w:rFonts w:cs="Times New Roman" w:ascii="Times New Roman" w:hAnsi="Times New Roman"/>
          <w:sz w:val="24"/>
        </w:rPr>
        <w:t>Doprava za</w:t>
      </w:r>
      <w:r>
        <w:rPr>
          <w:rFonts w:cs="Times New Roman" w:ascii="Times New Roman" w:hAnsi="Times New Roman"/>
          <w:sz w:val="24"/>
        </w:rPr>
        <w:t>ří</w:t>
      </w:r>
      <w:r>
        <w:rPr>
          <w:rFonts w:cs="Times New Roman" w:ascii="Times New Roman" w:hAnsi="Times New Roman"/>
          <w:sz w:val="24"/>
        </w:rPr>
        <w:t>zení do prostor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montáže bude probíhat vni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kem objekt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(chodby, schodišt</w:t>
      </w:r>
      <w:r>
        <w:rPr>
          <w:rFonts w:cs="Times New Roman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, výtah). Vedoucí montáže stanoví (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 dny 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 zapo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tím prací) ve spolupráci s majitelem objektu postup prací tak, aby  nedošlo k narušení provozu stávajících za</w:t>
      </w:r>
      <w:r>
        <w:rPr>
          <w:rFonts w:cs="Times New Roman" w:ascii="Times New Roman" w:hAnsi="Times New Roman"/>
          <w:sz w:val="24"/>
        </w:rPr>
        <w:t>ří</w:t>
      </w:r>
      <w:r>
        <w:rPr>
          <w:rFonts w:cs="Times New Roman" w:ascii="Times New Roman" w:hAnsi="Times New Roman"/>
          <w:sz w:val="24"/>
        </w:rPr>
        <w:t>zení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>Veškeré práce spojené s montáží elektrických za</w:t>
      </w:r>
      <w:r>
        <w:rPr>
          <w:rFonts w:cs="Times New Roman" w:ascii="Times New Roman" w:hAnsi="Times New Roman"/>
          <w:sz w:val="24"/>
        </w:rPr>
        <w:t>ří</w:t>
      </w:r>
      <w:r>
        <w:rPr>
          <w:rFonts w:cs="Times New Roman" w:ascii="Times New Roman" w:hAnsi="Times New Roman"/>
          <w:sz w:val="24"/>
        </w:rPr>
        <w:t>zení musí být provád</w:t>
      </w:r>
      <w:r>
        <w:rPr>
          <w:rFonts w:cs="Times New Roman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ny ve smyslu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SN 34 3100 a norem s ní souvisejících. Na elektrickém za</w:t>
      </w:r>
      <w:r>
        <w:rPr>
          <w:rFonts w:cs="Times New Roman" w:ascii="Times New Roman" w:hAnsi="Times New Roman"/>
          <w:sz w:val="24"/>
        </w:rPr>
        <w:t>ří</w:t>
      </w:r>
      <w:r>
        <w:rPr>
          <w:rFonts w:cs="Times New Roman" w:ascii="Times New Roman" w:hAnsi="Times New Roman"/>
          <w:sz w:val="24"/>
        </w:rPr>
        <w:t>zení musí být 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 xml:space="preserve">ed uvedením do provozu provedena výchozí revize a vystavena revizní zpráva dle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SN 33 2000 - 6 - 61 a norem s ní souvisejících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Pro bezpe</w:t>
      </w:r>
      <w:r>
        <w:rPr>
          <w:rFonts w:cs="Times New Roman" w:ascii="Times New Roman" w:hAnsi="Times New Roman"/>
          <w:b/>
          <w:sz w:val="24"/>
        </w:rPr>
        <w:t>č</w:t>
      </w:r>
      <w:r>
        <w:rPr>
          <w:rFonts w:cs="Times New Roman" w:ascii="Times New Roman" w:hAnsi="Times New Roman"/>
          <w:b/>
          <w:sz w:val="24"/>
        </w:rPr>
        <w:t>nou montáž a provoz je nutno respektovat následující Zákony, NV, Vyhlášky a p</w:t>
      </w:r>
      <w:r>
        <w:rPr>
          <w:rFonts w:cs="Times New Roman" w:ascii="Times New Roman" w:hAnsi="Times New Roman"/>
          <w:b/>
          <w:sz w:val="24"/>
        </w:rPr>
        <w:t>ř</w:t>
      </w:r>
      <w:r>
        <w:rPr>
          <w:rFonts w:cs="Times New Roman" w:ascii="Times New Roman" w:hAnsi="Times New Roman"/>
          <w:b/>
          <w:sz w:val="24"/>
        </w:rPr>
        <w:t>edpisy:</w:t>
      </w:r>
    </w:p>
    <w:p>
      <w:pPr>
        <w:pStyle w:val="Normal"/>
        <w:ind w:left="709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NV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591/2006 Sb. O bližších minimálních požadavcích na bezpe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ost a ochranu zdraví 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 práci na staveništích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Zákon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262/2006 Sb. Zákoník práce, v platném zn</w:t>
      </w:r>
      <w:r>
        <w:rPr>
          <w:rFonts w:cs="Times New Roman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í.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Vyhláška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137/98 Sb O obecných technických požadavcích na výstavbu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>- O zlikvidování odpadního materiálu, který vznikne 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 xml:space="preserve">i realizaci zakázky, se postará dodavatel dle zákona o odpadech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. 185/2001 Sb. a 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 188/2004 Sb., a dalších souvisejících platných právních 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pis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vyhl. MŽP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. 381/2001 Sb. a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 503/2004 Sb. (Katalog odpad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) a vyhl. 383/2001 Sb. (o podrobnostech nakládání s odpady).</w:t>
      </w:r>
    </w:p>
    <w:p>
      <w:pPr>
        <w:pStyle w:val="Normal"/>
        <w:ind w:left="709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NV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495/2001 Sb.Stanovení rozsahu a bližších podmínek poskytování osobních ochranných pracovních pros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k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, mycích,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sticích a dezinfek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ích pros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k</w:t>
      </w:r>
      <w:r>
        <w:rPr>
          <w:rFonts w:cs="Times New Roman" w:ascii="Times New Roman" w:hAnsi="Times New Roman"/>
          <w:sz w:val="24"/>
        </w:rPr>
        <w:t>ů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>- Sm</w:t>
      </w:r>
      <w:r>
        <w:rPr>
          <w:rFonts w:cs="Times New Roman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rnice pro poskytování osobních ochranných pracovních pros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k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, mycích,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sticích a dezinfek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ích pros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k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, Metodický pokyn ev.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 109-12-MP-2002-S.</w:t>
      </w:r>
    </w:p>
    <w:p>
      <w:pPr>
        <w:pStyle w:val="Normal"/>
        <w:ind w:left="709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>Na objektech se ne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pokládá sva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ování.</w:t>
      </w:r>
    </w:p>
    <w:p>
      <w:pPr>
        <w:pStyle w:val="Normal"/>
        <w:ind w:left="709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>Opa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ní z hlediska bezpe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osti práce bude zajiš</w:t>
      </w:r>
      <w:r>
        <w:rPr>
          <w:rFonts w:cs="Times New Roman" w:ascii="Times New Roman" w:hAnsi="Times New Roman"/>
          <w:sz w:val="24"/>
        </w:rPr>
        <w:t>ť</w:t>
      </w:r>
      <w:r>
        <w:rPr>
          <w:rFonts w:cs="Times New Roman" w:ascii="Times New Roman" w:hAnsi="Times New Roman"/>
          <w:sz w:val="24"/>
        </w:rPr>
        <w:t>ovat dodavatel montážních prací.</w:t>
      </w:r>
    </w:p>
    <w:p>
      <w:pPr>
        <w:pStyle w:val="Normal"/>
        <w:ind w:left="709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HelveticaNew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jc w:val="both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HelveticaNewE;Times New Roman" w:hAnsi="HelveticaNewE;Times New Roman" w:cs="HelveticaNewE;Times New Roman"/>
      </w:rPr>
    </w:lvl>
  </w:abstractNum>
  <w:abstractNum w:abstractNumId="3">
    <w:lvl w:ilvl="0">
      <w:start w:val="1"/>
      <w:numFmt w:val="decimal"/>
      <w:lvlText w:val="4.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737"/>
        </w:tabs>
        <w:ind w:left="737" w:hanging="73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E;Times New Roman" w:hAnsi="TimesE;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tLeast" w:line="360"/>
      <w:jc w:val="both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tLeast" w:line="360"/>
      <w:jc w:val="center"/>
      <w:textAlignment w:val="auto"/>
      <w:outlineLvl w:val="2"/>
    </w:pPr>
    <w:rPr>
      <w:rFonts w:ascii="Times New Roman" w:hAnsi="Times New Roman" w:cs="Times New Roman"/>
      <w:b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tLeast" w:line="360"/>
      <w:jc w:val="both"/>
      <w:textAlignment w:val="auto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85" w:leader="none"/>
        <w:tab w:val="left" w:pos="2268" w:leader="none"/>
      </w:tabs>
      <w:overflowPunct w:val="true"/>
      <w:autoSpaceDE w:val="true"/>
      <w:textAlignment w:val="auto"/>
      <w:outlineLvl w:val="4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HelveticaNewE;Times New Roman" w:hAnsi="HelveticaNewE;Times New Roman" w:cs="HelveticaNewE;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tyl1">
    <w:name w:val="Styl1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Titulek1">
    <w:name w:val="Titulek 1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60"/>
    </w:rPr>
  </w:style>
  <w:style w:type="paragraph" w:styleId="Titulek2">
    <w:name w:val="Titulek 2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36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3:33:00Z</dcterms:created>
  <dc:creator>COM PLUS s.r.o.</dc:creator>
  <dc:description/>
  <dc:language>en-US</dc:language>
  <cp:lastModifiedBy>Radomír Málek</cp:lastModifiedBy>
  <cp:lastPrinted>2001-11-21T07:56:00Z</cp:lastPrinted>
  <dcterms:modified xsi:type="dcterms:W3CDTF">2007-12-03T13:22:00Z</dcterms:modified>
  <cp:revision>95</cp:revision>
  <dc:subject/>
  <dc:title>DÁLKOVÝ OPTICKÝ KABEL</dc:title>
</cp:coreProperties>
</file>