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ind w:firstLine="340"/>
              <w:rPr/>
            </w:pPr>
            <w:r>
              <w:rPr>
                <w:sz w:val="20"/>
              </w:rPr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>
                <w:sz w:val="20"/>
              </w:rPr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/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DP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36005 300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32"/>
              </w:rPr>
              <w:t>PROJEKTOVÁ DOKUMENTACE PRO PROVEDENÍ STAVBY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 objektu Magistrátu města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Velká Hradební 2336/8, Ústí nad Labem 401 00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elká Hradební 2336/8, Ústí nad Labem 401 00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SO 01.06 - Klimatiza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  <w:highlight w:val="yellow"/>
              </w:rPr>
            </w:pPr>
            <w:r>
              <w:rPr>
                <w:b/>
                <w:i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>
                <w:b/>
                <w:b/>
                <w:highlight w:val="yellow"/>
              </w:rPr>
            </w:pPr>
            <w:r>
              <w:rPr/>
              <w:t>Specifikace materiálu</w:t>
            </w:r>
          </w:p>
        </w:tc>
      </w:tr>
      <w:tr>
        <w:trPr>
          <w:trHeight w:val="35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438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3.11.200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J. Jelín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edení stavby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9367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1"/>
        <w:gridCol w:w="5582"/>
        <w:gridCol w:w="1981"/>
        <w:gridCol w:w="693"/>
      </w:tblGrid>
      <w:tr>
        <w:trPr>
          <w:trHeight w:val="400" w:hRule="atLeast"/>
        </w:trPr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82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S/M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33" w:firstLine="9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kovní jednotka kondenzační (split)</w:t>
            </w:r>
          </w:p>
          <w:p>
            <w:pPr>
              <w:pStyle w:val="Normal"/>
              <w:rPr/>
            </w:pPr>
            <w:r>
              <w:rPr/>
              <w:t>RAS-24UAH-ES1</w:t>
            </w:r>
          </w:p>
          <w:p>
            <w:pPr>
              <w:pStyle w:val="Normal"/>
              <w:rPr/>
            </w:pPr>
            <w:r>
              <w:rPr/>
              <w:t>chladící výkon 6,80 kW, topný výkon 7,30 kW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ávající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33" w:firstLine="9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tizační vnitřní nástěnná jednot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S-24UKHP-ES3</w:t>
            </w:r>
          </w:p>
          <w:p>
            <w:pPr>
              <w:pStyle w:val="Normal"/>
              <w:rPr/>
            </w:pPr>
            <w:r>
              <w:rPr/>
              <w:t>chladící výkon 6,80 kW, topný výkon 7,30 kW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včetně dálkového ovladač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/>
              <w:t>včetně konzolí pro uchycení vnitřní jednotky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ávající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kovní jednotka kondenzační (split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AV-SM1102AT-E</w:t>
            </w:r>
          </w:p>
          <w:p>
            <w:pPr>
              <w:pStyle w:val="Normal"/>
              <w:rPr/>
            </w:pPr>
            <w:r>
              <w:rPr/>
              <w:t>chladící výkon 10,00 kW</w:t>
            </w:r>
          </w:p>
          <w:p>
            <w:pPr>
              <w:pStyle w:val="Normal"/>
              <w:rPr/>
            </w:pPr>
            <w:r>
              <w:rPr/>
              <w:t>-    včetně konzole pro uchycení venkovní jednotky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ávající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tizační vnitřní nástěnná jednotk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AV-SM1102UT-E</w:t>
            </w:r>
          </w:p>
          <w:p>
            <w:pPr>
              <w:pStyle w:val="Normal"/>
              <w:rPr/>
            </w:pPr>
            <w:r>
              <w:rPr/>
              <w:t>chladící výkon 10,00 kW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včetně dálkového ovladač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/>
              <w:t>včetně konzolí pro uchycení vnitřní jednotky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ávající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ubí Cu (měděné)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>1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ubí Cu (měděné)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>1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ubí Cu (měděné)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ubí Cu (měděné)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Izolace měděného potrubí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 xml:space="preserve">16 </w:t>
            </w:r>
            <w:r>
              <w:rPr>
                <w:color w:val="000000"/>
                <w:szCs w:val="24"/>
              </w:rPr>
              <w:t>AF/Armaflex tl. 20 mm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+ </w:t>
            </w:r>
            <w:r>
              <w:rPr>
                <w:color w:val="000000"/>
              </w:rPr>
              <w:t>oplechování proti dešti ve venkovním prostředí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Armacel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Izolace měděného potrubí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 xml:space="preserve">12 </w:t>
            </w:r>
            <w:r>
              <w:rPr>
                <w:color w:val="000000"/>
                <w:szCs w:val="24"/>
              </w:rPr>
              <w:t>AF/Armaflex tl. 20 mm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+ </w:t>
            </w:r>
            <w:r>
              <w:rPr>
                <w:color w:val="000000"/>
              </w:rPr>
              <w:t>oplechování proti dešti ve venkovním prostředí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Armacel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Izolace měděného potrubí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 xml:space="preserve">10 </w:t>
            </w:r>
            <w:r>
              <w:rPr>
                <w:color w:val="000000"/>
                <w:szCs w:val="24"/>
              </w:rPr>
              <w:t>AF/Armaflex tl. 20 mm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+ </w:t>
            </w:r>
            <w:r>
              <w:rPr>
                <w:color w:val="000000"/>
              </w:rPr>
              <w:t>oplechování proti dešti ve venkovním prostředí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Armacel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Izolace měděného potrubí </w:t>
            </w:r>
            <w:r>
              <w:rPr>
                <w:rFonts w:cs="Arial" w:ascii="Arial" w:hAnsi="Arial"/>
                <w:color w:val="000000"/>
              </w:rPr>
              <w:t>Ø</w:t>
            </w:r>
            <w:r>
              <w:rPr/>
              <w:t xml:space="preserve">6 </w:t>
            </w:r>
            <w:r>
              <w:rPr>
                <w:color w:val="000000"/>
                <w:szCs w:val="24"/>
              </w:rPr>
              <w:t>AF/Armaflex tl. 20 mm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+ </w:t>
            </w:r>
            <w:r>
              <w:rPr>
                <w:color w:val="000000"/>
              </w:rPr>
              <w:t>oplechování proti dešti ve venkovním prostředí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Armacel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inky pro spojení měděného potrubí (kolena, spojky, šroubení) + upevňovací konzole pro vedení potrub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nožství se stanoví při montáži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ladivo </w:t>
            </w:r>
            <w:r>
              <w:rPr/>
              <w:t>R410 A – 2 okruhy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highlight w:val="yellow"/>
              </w:rPr>
            </w:r>
          </w:p>
        </w:tc>
        <w:tc>
          <w:tcPr>
            <w:tcW w:w="558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táž stávající kondenzační a klimatizační jednotky ze stávající pozice ve 3.NP z místnosti č. 19 – viz SO 02.05.1 - Klimatiz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četně technologického potrubí chladi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přesun na nové dispoziční místo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CE">
    <w:altName w:val="Swis721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  </w:t>
    </w:r>
    <w:r>
      <w:rPr>
        <w:sz w:val="16"/>
        <w:lang w:val="en-US"/>
      </w:rPr>
      <w:t>+420 475 315 980</w:t>
    </w:r>
    <w:r>
      <w:rPr>
        <w:sz w:val="16"/>
      </w:rPr>
      <w:tab/>
      <w:t xml:space="preserve">FAX +420 </w:t>
    </w:r>
    <w:r>
      <w:rPr>
        <w:sz w:val="16"/>
        <w:lang w:val="en-US"/>
      </w:rPr>
      <w:t>475 315 999</w:t>
    </w:r>
    <w:r>
      <w:rPr>
        <w:sz w:val="16"/>
      </w:rPr>
      <w:tab/>
      <w:t>Bank. spojení: KB Ústí nad Labem, 377 1640 237/0100</w:t>
      <w:tab/>
      <w:t>IČO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mail:</w:t>
    </w:r>
    <w:hyperlink r:id="rId1">
      <w:r>
        <w:rPr>
          <w:rStyle w:val="InternetLink"/>
          <w:sz w:val="16"/>
          <w:lang w:val="en-US"/>
        </w:rPr>
        <w:t xml:space="preserve"> INTECON@INTECON-CZ</w:t>
      </w:r>
    </w:hyperlink>
    <w:r>
      <w:rPr>
        <w:color w:val="0000FF"/>
        <w:sz w:val="16"/>
        <w:u w:val="single"/>
        <w:lang w:val="en-US"/>
      </w:rPr>
      <w:t>.COM</w:t>
    </w:r>
    <w:r>
      <w:rPr>
        <w:sz w:val="16"/>
      </w:rPr>
      <w:tab/>
      <w:t>REVIZE: 11.1.2000</w:t>
      <w:tab/>
      <w:t>DIČ CZ 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6005 300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502"/>
        </w:tabs>
        <w:ind w:left="502" w:hanging="13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709"/>
        </w:tabs>
        <w:ind w:left="133" w:hanging="13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CE;Swis721 BT" w:hAnsi="BookCE;Swis721 BT" w:cs="BookCE;Swis721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6790" w:leader="none"/>
      </w:tabs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-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48:00Z</dcterms:created>
  <dc:creator>radka</dc:creator>
  <dc:description/>
  <cp:keywords/>
  <dc:language>en-US</dc:language>
  <cp:lastModifiedBy>VHrotek</cp:lastModifiedBy>
  <cp:lastPrinted>2007-11-20T13:40:00Z</cp:lastPrinted>
  <dcterms:modified xsi:type="dcterms:W3CDTF">2007-11-20T12:47:00Z</dcterms:modified>
  <cp:revision>15</cp:revision>
  <dc:subject/>
  <dc:title>Technická zpráva INTECON</dc:title>
</cp:coreProperties>
</file>