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  <w:t>Seznam dokladů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České Radiokomunikace</w:t>
        <w:br/>
      </w:r>
      <w:r>
        <w:rPr>
          <w:i/>
          <w:iCs/>
        </w:rPr>
        <w:t xml:space="preserve">Vyjádření k sítím ze dne 5.4.2024, zn. UPTS/OS/358439/2024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ETIN a.s.</w:t>
        <w:br/>
      </w:r>
      <w:r>
        <w:rPr>
          <w:i/>
          <w:iCs/>
        </w:rPr>
        <w:t>Vyjádření k sítím ze dne 25.3.2024, č.j. 90804/24</w:t>
        <w:br/>
        <w:t>Vyjádření k PD ze dne 2.7.2024, č.j. 202740/24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ČEZ Distribuce, a.s.</w:t>
        <w:br/>
      </w:r>
      <w:r>
        <w:rPr>
          <w:i/>
          <w:iCs/>
        </w:rPr>
        <w:t>Vyjádření k sítím ze dne 25.3.2024, zn. 0102110767</w:t>
        <w:br/>
        <w:t>Vyjádření k PD ze dne 2.7.2024, zn. 001149791907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OPROSYS Ústí spol. s r.o.</w:t>
        <w:br/>
      </w:r>
      <w:r>
        <w:rPr>
          <w:i/>
          <w:iCs/>
        </w:rPr>
        <w:t>Vyjádření k sítím ze dne 26.3.2024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opravní podnik města Ústí nad Labem a.s.</w:t>
        <w:br/>
      </w:r>
      <w:r>
        <w:rPr>
          <w:i/>
          <w:iCs/>
        </w:rPr>
        <w:t>Vyjádření k sítím ze dne 4.4.2024, zn. 15950/24/ptn/06/kmo</w:t>
        <w:br/>
        <w:t>Vyjádření k sítím VO ze dne 12.4.2024, zn. SVO-03-24-146</w:t>
        <w:br/>
        <w:t>Vyjádření k PD VO ze dne 20.8.2024, zn. SVO-06-21-327</w:t>
      </w:r>
      <w:r>
        <w:rPr>
          <w:b/>
          <w:bCs/>
          <w:i/>
          <w:iCs/>
          <w:color w:val="7030A0"/>
        </w:rPr>
        <w:br/>
      </w:r>
      <w:r>
        <w:rPr>
          <w:i/>
          <w:iCs/>
        </w:rPr>
        <w:t>Vyjádření k PD MHD ze dne 11.7.2024, zn. 32270/ptn/06/kmo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ENERGY Ústí nad Labem, a.s.</w:t>
        <w:br/>
      </w:r>
      <w:r>
        <w:rPr>
          <w:i/>
          <w:iCs/>
        </w:rPr>
        <w:t>Vyjádření k sítím ze dne 10.4.2024, zn. Jestříbek/472 707 031</w:t>
        <w:br/>
        <w:t>Vyjádření k PD ze dne 31.7.2024, zn. Jestříbek/472 707 031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GasNet, s.r.o., v zast. GasNet Služby, s.r.o.</w:t>
        <w:br/>
      </w:r>
      <w:r>
        <w:rPr>
          <w:i/>
          <w:iCs/>
        </w:rPr>
        <w:t>Vyjádření k sítím ze dne 25.3.2024, zn. 5003031299</w:t>
        <w:br/>
        <w:t>Stanovisko k PD ze dne 24.7.2024. zn. 5003113290</w:t>
        <w:br/>
        <w:t>Stanovisko k PD ze dne 14.8.2024, zn. 5003128970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TD group a.s.</w:t>
        <w:br/>
      </w:r>
      <w:r>
        <w:rPr>
          <w:i/>
          <w:iCs/>
        </w:rPr>
        <w:t>Vyjádření k sítím ze dne 2.4.2024, zn. VO41PR/24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práva železnic</w:t>
        <w:br/>
      </w:r>
      <w:r>
        <w:rPr>
          <w:i/>
          <w:iCs/>
        </w:rPr>
        <w:t>Vyjádření k sítím ze dne 8w.4.2024, zn. 9249/2024-SŽ-OŘ UNL-OPS/PM</w:t>
        <w:br/>
        <w:t>Souhrnné stanovisko ze dne 7.8.2024, zn. 19893/2024-SŽ-OŘ UNL-OPS/PM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Telco Pro Services, a.s.</w:t>
        <w:br/>
      </w:r>
      <w:r>
        <w:rPr>
          <w:i/>
          <w:iCs/>
        </w:rPr>
        <w:t>Vyjádření k sítím ze dne 26.3.2024, zn. 0201703093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ETA s.r.o.</w:t>
        <w:br/>
      </w:r>
      <w:r>
        <w:rPr>
          <w:i/>
          <w:iCs/>
        </w:rPr>
        <w:t>Vyjádření k sítím ze dne neuvedeno</w:t>
        <w:br/>
        <w:t>Vyjádření k PD ze dne 8.7.2024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T-Mobile Czech Republic a.s.</w:t>
      </w:r>
      <w:r>
        <w:rPr/>
        <w:br/>
      </w:r>
      <w:r>
        <w:rPr>
          <w:i/>
          <w:iCs/>
        </w:rPr>
        <w:t>Vyjádření k sítím ze dne 25.3.2024, č.j. E18066/24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Vodafone Czech Republic</w:t>
        <w:br/>
      </w:r>
      <w:r>
        <w:rPr>
          <w:i/>
          <w:iCs/>
        </w:rPr>
        <w:t>Vyjádření k sítím ze dne 25.3.2024, zn. MW9910246332667181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ČD-Telematika a.s.</w:t>
        <w:br/>
      </w:r>
      <w:r>
        <w:rPr>
          <w:i/>
          <w:iCs/>
        </w:rPr>
        <w:t>Vyjádření k sítím (kabely ČD-Telematika) ze dne 26.3.2024, č.j. 2202407587</w:t>
        <w:br/>
        <w:t>Vyjádření k sítím (kabely Správa železnic) ze dne 28.3.2024, č.j. 3202407587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inisterstvo Obrany</w:t>
        <w:br/>
      </w:r>
      <w:r>
        <w:rPr>
          <w:i/>
          <w:iCs/>
        </w:rPr>
        <w:t>Stanovisko k PD ze dne fixním souhlasem z 22.8.2024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everočeské vodovody a kanalizace</w:t>
        <w:br/>
      </w:r>
      <w:r>
        <w:rPr>
          <w:i/>
          <w:iCs/>
        </w:rPr>
        <w:t>Vyjádření k sítím ze dne 27.3.2024, zn. SCVKZAD198536</w:t>
        <w:br/>
        <w:t>Vyjádření k PD ze dne 8.7.2024, zn. SCVKZAD209659/ÚTPČUL/ER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Tepelné hospodářství města Ústí nad Labem</w:t>
        <w:br/>
      </w:r>
      <w:r>
        <w:rPr>
          <w:i/>
          <w:iCs/>
        </w:rPr>
        <w:t>Vyjádření k sítím ze dne 15.4.2024, zn. 80046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Krajská hygienická stanice ÚK</w:t>
        <w:br/>
      </w:r>
      <w:r>
        <w:rPr>
          <w:i/>
          <w:iCs/>
        </w:rPr>
        <w:t>Závazné stanovisko k PD ze dne 6.11.2024, č.j. KHSUL 55458/2024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HKO České středohoří</w:t>
        <w:br/>
      </w:r>
      <w:r>
        <w:rPr>
          <w:i/>
          <w:iCs/>
        </w:rPr>
        <w:t>sdělení ze dne 23.7.2024, č.j. SR/1210/UL/2024-2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Krajské ředitelsví PČR ÚK</w:t>
        <w:br/>
      </w:r>
      <w:r>
        <w:rPr>
          <w:i/>
          <w:iCs/>
        </w:rPr>
        <w:t>Vyjádření k PD ze dne 8.8.2024, č.j. KRPU-120291-2/ČJ-2024-041006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agistrát města Ústí nad Labem, OŽP</w:t>
        <w:br/>
      </w:r>
      <w:r>
        <w:rPr>
          <w:i/>
          <w:iCs/>
        </w:rPr>
        <w:t>Koordinované závazné stanovisko ze dne 22.8.2024, č.j. MMUL/OŽP/330769/2024/ChlaI výzva k odstranění nedostatků ze dne 29.7.2024, č.j. MMUL/OŽP/296941/2024/ChlaI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ovodí Labe, státní podnik</w:t>
        <w:br/>
      </w:r>
      <w:r>
        <w:rPr>
          <w:i/>
          <w:iCs/>
        </w:rPr>
        <w:t>Vyjádření k sítím ze dne 2.7.2024, č.j. PLa/2024/031522</w:t>
        <w:br/>
        <w:t>Vyjádření k PD ze dne 8.7.2024, č.j. PLa/2024/032248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ÚMO STŘEKOV</w:t>
        <w:br/>
      </w:r>
      <w:r>
        <w:rPr>
          <w:i/>
          <w:iCs/>
        </w:rPr>
        <w:t>Vyjádření k PD ze dne 7.8.2024, č.j. OS/KT/OSOM/4266/2024/CerG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agistrát města Ústí nad Labem, odbor dopravy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i/>
          <w:iCs/>
        </w:rPr>
        <w:t>Opatření obecné povahy (značky) ze dne 26.8.2024, č.j. MMUL/ODM/SÚ/325561/2024/SceLu</w:t>
      </w:r>
      <w:r>
        <w:rPr>
          <w:b/>
          <w:bCs/>
          <w:i/>
          <w:iCs/>
        </w:rPr>
        <w:br/>
      </w:r>
      <w:r>
        <w:rPr>
          <w:i/>
          <w:iCs/>
        </w:rPr>
        <w:t>Rozhodnutí připojení komunikace ze dne 29.8.2024, č.j. MMUL/ODM/SÚ/340975/2024/MachM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tatutární město Ústí nad Labem, odbor majetku (vlastník)</w:t>
        <w:br/>
      </w:r>
      <w:r>
        <w:rPr>
          <w:i/>
          <w:iCs/>
        </w:rPr>
        <w:t>Souhlas se stavbou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agistrát města Ústí nad Labem, odbor Stavební úřad</w:t>
        <w:br/>
      </w:r>
      <w:r>
        <w:rPr>
          <w:i/>
          <w:iCs/>
        </w:rPr>
        <w:t>Výzva k doplnění žádosti o povolení ze dne 21.8.2024, č.j. MMUL/OÚPSŘ/S/328141/2024/BaueJ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9" w:right="1440" w:gutter="0" w:header="510" w:top="566" w:footer="51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tabs>
        <w:tab w:val="clear" w:pos="720"/>
        <w:tab w:val="right" w:pos="8906" w:leader="none"/>
      </w:tabs>
      <w:rPr>
        <w:i/>
        <w:i/>
      </w:rPr>
    </w:pPr>
    <w:r>
      <w:rPr>
        <w:i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spacing w:before="120" w:after="120"/>
      <w:ind w:left="432" w:hanging="0"/>
      <w:jc w:val="center"/>
      <w:rPr>
        <w:color w:val="7030A0"/>
        <w:u w:val="none"/>
      </w:rPr>
    </w:pPr>
    <w:r>
      <w:rPr>
        <w:color w:val="7030A0"/>
        <w:u w:val="none"/>
      </w:rPr>
      <w:t>„</w:t>
    </w:r>
    <w:r>
      <w:rPr>
        <w:color w:val="7030A0"/>
        <w:u w:val="none"/>
      </w:rPr>
      <w:t>Ústí nad Labem – Střekov – zpevněná plocha“</w:t>
    </w:r>
  </w:p>
  <w:p>
    <w:pPr>
      <w:pStyle w:val="Normal"/>
      <w:tabs>
        <w:tab w:val="clear" w:pos="720"/>
        <w:tab w:val="left" w:pos="787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  <w:szCs w:val="24"/>
      <w:u w:val="single"/>
    </w:rPr>
  </w:style>
  <w:style w:type="paragraph" w:styleId="Heading2">
    <w:name w:val="Heading 2"/>
    <w:basedOn w:val="Heading3"/>
    <w:next w:val="Heading3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20"/>
      <w:jc w:val="both"/>
      <w:outlineLvl w:val="2"/>
    </w:pPr>
    <w:rPr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0"/>
      <w:outlineLvl w:val="3"/>
    </w:pPr>
    <w:rPr>
      <w:i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Char">
    <w:name w:val=" Char"/>
    <w:qFormat/>
    <w:rPr>
      <w:rFonts w:ascii="Arial" w:hAnsi="Arial" w:cs="Arial"/>
      <w:color w:val="000000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firstLine="567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120" w:after="120"/>
    </w:pPr>
    <w:rPr>
      <w:rFonts w:ascii="Arial" w:hAnsi="Arial" w:eastAsia="Times New Roman" w:cs="Arial"/>
      <w:b/>
      <w:caps/>
      <w:color w:val="000000"/>
      <w:sz w:val="3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Zkladntextodsazen2">
    <w:name w:val="Základní text odsazený 2"/>
    <w:basedOn w:val="Normal"/>
    <w:qFormat/>
    <w:pPr>
      <w:ind w:firstLine="566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CCCCCC" w:val="clear"/>
      <w:spacing w:lineRule="exact" w:line="380"/>
      <w:jc w:val="center"/>
    </w:pPr>
    <w:rPr>
      <w:b/>
      <w:caps/>
      <w:sz w:val="28"/>
    </w:rPr>
  </w:style>
  <w:style w:type="paragraph" w:styleId="Textkomente">
    <w:name w:val="Text komentáře"/>
    <w:basedOn w:val="Normal"/>
    <w:qFormat/>
    <w:pPr>
      <w:spacing w:lineRule="auto" w:line="360"/>
      <w:jc w:val="both"/>
    </w:pPr>
    <w:rPr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426" w:leader="none"/>
        <w:tab w:val="right" w:pos="8896" w:leader="none"/>
      </w:tabs>
      <w:spacing w:lineRule="auto" w:line="360"/>
      <w:jc w:val="both"/>
    </w:pPr>
    <w:rPr>
      <w:b/>
      <w:smallCaps/>
      <w:sz w:val="22"/>
      <w:szCs w:val="24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4536" w:leader="none"/>
      </w:tabs>
      <w:spacing w:lineRule="auto" w:line="360" w:before="120" w:after="120"/>
      <w:jc w:val="both"/>
    </w:pPr>
    <w:rPr>
      <w:b/>
      <w:cap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lineRule="auto" w:line="240"/>
      <w:jc w:val="left"/>
    </w:pPr>
    <w:rPr>
      <w:b/>
      <w:bCs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59:00Z</dcterms:created>
  <dc:creator>Ing.Adam Sinevič</dc:creator>
  <dc:description/>
  <cp:keywords/>
  <dc:language>en-US</dc:language>
  <cp:lastModifiedBy>Málek Josef</cp:lastModifiedBy>
  <cp:lastPrinted>2018-07-30T15:50:00Z</cp:lastPrinted>
  <dcterms:modified xsi:type="dcterms:W3CDTF">2024-11-29T09:02:00Z</dcterms:modified>
  <cp:revision>517</cp:revision>
  <dc:subject/>
  <dc:title>OBSAH</dc:title>
</cp:coreProperties>
</file>