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ELTODO, a.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Věc: Žádost o vyjádření (zakreslení polohy) Vašich sí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Žádáme Vás jako majitele a správce inženýrských sítí a tím i dotčeného účastníka stavebního řízení resp. ohlášení stavby o vyjádření -  </w:t>
      </w:r>
      <w:r>
        <w:rPr>
          <w:b/>
        </w:rPr>
        <w:t xml:space="preserve">zakreslení Vašich případných sítí </w:t>
      </w:r>
      <w:r>
        <w:rPr/>
        <w:t xml:space="preserve">v místě plánované stavby na p.p.č. 221/1, k.ú. Bukov, Ústí nad Labem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right="-257" w:hanging="0"/>
        <w:rPr/>
      </w:pPr>
      <w:r>
        <w:rPr/>
        <w:t xml:space="preserve">Akce:       </w:t>
      </w:r>
      <w:r>
        <w:rPr>
          <w:b/>
          <w:bCs/>
        </w:rPr>
        <w:t>„ Přírodní dětský park „</w:t>
      </w:r>
    </w:p>
    <w:p>
      <w:pPr>
        <w:pStyle w:val="Normal"/>
        <w:autoSpaceDE w:val="false"/>
        <w:spacing w:before="120" w:after="0"/>
        <w:ind w:left="426" w:right="-257" w:hanging="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p.p.č. 2148/1 a 2148/3, k.ú.  Ústí nad Labem, obec Ústí nad Lab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-257" w:hanging="0"/>
        <w:jc w:val="both"/>
        <w:rPr/>
      </w:pPr>
      <w:r>
        <w:rPr/>
        <w:t>Stavebník:  Dům dětí a mládeže a ZpDVPP, příspěvková organizace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</w:t>
      </w:r>
    </w:p>
    <w:p>
      <w:pPr>
        <w:pStyle w:val="Normal"/>
        <w:autoSpaceDE w:val="false"/>
        <w:spacing w:before="120" w:after="0"/>
        <w:ind w:left="426" w:right="-257" w:hanging="0"/>
        <w:jc w:val="both"/>
        <w:rPr/>
      </w:pPr>
      <w:r>
        <w:rPr/>
        <w:t xml:space="preserve">            </w:t>
      </w:r>
      <w:r>
        <w:rPr/>
        <w:t>Velká Hradební 19, 400 01, Ústí nad Labem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Ředitel – Jan Eich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ísto stavby: p.p.č.221/1, k.ú. Bukov, obec Ústí nad Labem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 stavby: drobné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: Ing. Petr Bandas – BAST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ojekce a inženýrin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urkyňova 216/43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00 03  Ústí nad Labem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tel: +420 603 15282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Dat. schr.: 2um6y9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Č: 499 21 461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 Ústí nad Labem</w:t>
      </w:r>
    </w:p>
    <w:p>
      <w:pPr>
        <w:pStyle w:val="Normal"/>
        <w:jc w:val="both"/>
        <w:rPr/>
      </w:pPr>
      <w:r>
        <w:rPr/>
        <w:t>Dne 14.12.2017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ěkujeme předem za brzké vyřízení žádos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v.z. Ing.Petr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: </w:t>
      </w:r>
      <w:r>
        <w:rPr/>
        <w:t xml:space="preserve">Snímek z kat. mapy s vyznačením místa plánované stavby na parcele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36:00Z</dcterms:created>
  <dc:creator>X</dc:creator>
  <dc:description/>
  <dc:language>en-US</dc:language>
  <cp:lastModifiedBy>Petr</cp:lastModifiedBy>
  <cp:lastPrinted>2011-05-26T10:04:00Z</cp:lastPrinted>
  <dcterms:modified xsi:type="dcterms:W3CDTF">2017-12-12T18:36:00Z</dcterms:modified>
  <cp:revision>2</cp:revision>
  <dc:subject/>
  <dc:title>Obecní úřad Libouchec</dc:title>
</cp:coreProperties>
</file>