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709"/>
        <w:gridCol w:w="850"/>
        <w:gridCol w:w="567"/>
        <w:gridCol w:w="567"/>
        <w:gridCol w:w="3544"/>
        <w:gridCol w:w="567"/>
        <w:gridCol w:w="567"/>
        <w:gridCol w:w="567"/>
        <w:gridCol w:w="567"/>
      </w:tblGrid>
      <w:tr>
        <w:trPr>
          <w:trHeight w:val="657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nových dveří:</w:t>
            </w:r>
          </w:p>
        </w:tc>
      </w:tr>
      <w:tr>
        <w:trPr>
          <w:trHeight w:val="8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/T</w:t>
            </w:r>
          </w:p>
        </w:tc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neobsazeno -</w:t>
            </w:r>
          </w:p>
        </w:tc>
      </w:tr>
      <w:tr>
        <w:trPr>
          <w:trHeight w:val="30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7365" cy="1080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lustrační obr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doz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č. 1.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L</w:t>
            </w:r>
          </w:p>
        </w:tc>
      </w:tr>
      <w:tr>
        <w:trPr>
          <w:trHeight w:val="65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/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trací mřížka 100/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L</w:t>
            </w:r>
          </w:p>
        </w:tc>
      </w:tr>
      <w:tr>
        <w:trPr>
          <w:trHeight w:val="24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103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/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trací mřížka 100/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chová úprava: HPL laminá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L</w:t>
            </w:r>
          </w:p>
        </w:tc>
      </w:tr>
      <w:tr>
        <w:trPr>
          <w:trHeight w:val="103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69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/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L</w:t>
            </w:r>
          </w:p>
        </w:tc>
      </w:tr>
      <w:tr>
        <w:trPr>
          <w:trHeight w:val="4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P</w:t>
            </w:r>
          </w:p>
        </w:tc>
      </w:tr>
      <w:tr>
        <w:trPr>
          <w:trHeight w:val="124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/T</w:t>
            </w:r>
          </w:p>
        </w:tc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neobsazeno -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ové dveře zajišťující bezpečnostní třídu I podle ČSN EN 1143-1 kap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L</w:t>
            </w:r>
          </w:p>
        </w:tc>
      </w:tr>
      <w:tr>
        <w:trPr>
          <w:trHeight w:val="1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/T</w:t>
            </w:r>
          </w:p>
        </w:tc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neobsazeno -</w:t>
            </w:r>
          </w:p>
        </w:tc>
      </w:tr>
      <w:tr>
        <w:trPr>
          <w:trHeight w:val="16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EW C2 30 DP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oule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bodové uzamčení dveří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iková funkc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a vstupu jednostranná – vstu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částí dodávky 1 x vložka stavební 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vložka pro mechatronický SG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č. 1.25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/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EI 30 DP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ělení schodiště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SAMOZAVÍRA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L</w:t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14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28700" cy="10858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265" t="11248" r="21140" b="13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lika + štítky doz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dlo – broušená ner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L</w:t>
            </w:r>
          </w:p>
        </w:tc>
      </w:tr>
      <w:tr>
        <w:trPr>
          <w:trHeight w:val="165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28700" cy="10858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265" t="11248" r="21140" b="13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-klika + štítky s WC mechanismem, 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trací mřížka 100/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dlo – broušená ner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165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7365" cy="10807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lustrační obr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vání: klika/koule + štítky cylindrické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bodové uzamčení dveří, paniková funkce, kontrola vstupu jednostranná – vstu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částí dodávky 1 x vložka stavební , 1 x vložka pro mechatronický SG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cký automatický zámek ovládaný kartovým systém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5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č. 3.03 – 3.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</w:p>
        </w:tc>
      </w:tr>
      <w:tr>
        <w:trPr>
          <w:trHeight w:val="165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EI 30 DP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itřní dveře, dřevěné p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lika/koule + štítky cylindrick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ez ocel brouše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bodové uzamčení dveří, paniková funkce, kontrola vstupu jednostranná – vstup, součástí dodávky 1 x vložka stavební , 1 x vložka pro mechatronický SG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e použití – vysoká frekvence používání, životnost – vysoká frekvence používá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ová úprava: CPL laminát stan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lová zárubeň tl. 1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těr zárubně (1x základní, 2x ochranný) odstín kovářská tmavě šed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ělení schodiště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SAMOZAVÍRA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L</w:t>
            </w:r>
          </w:p>
        </w:tc>
      </w:tr>
      <w:tr>
        <w:trPr>
          <w:trHeight w:val="25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stupní plastové dveře, jednokřídlové, profilované, s polodrážkou, zatepl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bezpečnostní kování – klika x klika – nerez oc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zadlabací vložkový záme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bezpečnostní cylindrická vlož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klení: bezpečnostní sklo z vnější stra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ový součinitel prostupu tepla 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=1,2 W/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stín: rám barva bíl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L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liníková sestava s posuvnými dveř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chod 900/19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álkové ovládá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845" cy="1440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736" t="35785" r="61564" b="33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tavěná hliníková prosklená dělící stěna včetně otvíravého křídla s nadsvětlí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6150" cy="14401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013" t="35535" r="38214" b="35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tavěná hliníková prosklená dělící stěna včetně podávacího oké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97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6625" cy="14401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215" t="35202" r="12862" b="35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tavěná hliníková prosklená dělící stěna pln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eněná rámová příčka, modul 1000 mm, dveřní křídlo š=800 m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příčky provedena jak o pevn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 prostoru operačního střediska opatřena neprůhlednou fólií zabraňující průhledu do kancelář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ý výkres D.1.01.1.b.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č. 3.03 – 3,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PL sestava  - 2 x WC kabina, dveře s WC sado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ý výkres D.1.01.1.b.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č. 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stupní hliníkové dveře se samozavírače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ůchod 900 m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_Hlk104375501"/>
            <w:bookmarkEnd w:id="0"/>
            <w:r>
              <w:rPr>
                <w:rFonts w:cs="Arial" w:ascii="Arial" w:hAnsi="Arial"/>
                <w:sz w:val="18"/>
                <w:szCs w:val="18"/>
              </w:rPr>
              <w:t>Jednokřídlové s bočním světlíkem, profilované, s polodrážkou, zatepl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bezpečnostní kování – klika x klika – nerez oc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zadlabací vložkový záme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bezpečnostní cylindrická vlož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klení: bezpečnostní skl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ový součinitel prostupu tepla 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=1,2 W/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rám RAL 7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1" w:name="_Hlk104375501"/>
            <w:bookmarkStart w:id="2" w:name="_Hlk104375501"/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T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3830" cy="1259840"/>
                  <wp:effectExtent l="0" t="0" r="0" b="0"/>
                  <wp:docPr id="8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1861" t="29687" r="17219" b="5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lustrační obráz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uvná brána ruční se šířkou průjezdu 6,0 m, výška brány 1,5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pojezdová kolejnice 130/11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vojitý rám ved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dvojitý dojezdový sloupek vybavený úchyt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dní podpěra stabilizující křídlo po jeho otevř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T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805" cy="17716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6154" t="2633" r="-4" b="15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lustrační obráz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yňská lin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lka 3200 mm, vybavena dřezem s odkapávačem, elektrickým sporákem, digestoří a horními skříňkam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evné řešení bude upřesněno během výstavby invest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827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venkovních žaluzií pro operační středisko ve 3.NP: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/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685" cy="14370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9199" t="-6" r="2648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kovní zatemňující žaluz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krytem z hliníkového plechu. Hliníkový krycí plech zakrývá horní nosič i svazek lamel a při vytažení venkovní žaluzie je chrání před povětrnostními vliv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vená do ostění. Typ T80. S automatickým pohonem a ovládáním na vypínač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ín: světle šedá mat (bude upřesněno během výstavba na základě předloženého vzorníku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2/T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/T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3535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tato dokumentace nenahrazuje realizační/výrobní dodavatelskou dokumenta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vinností dodavatelské firmy je seznámit se se všemi částmi projektové dokumentace, tzn. Technickou zprávou, výkresy, výkazy výměr atd. Dále je povinností dodavatelské firmy ověřit si a zkontrolovat veškeré návaznosti a požadavky na ostatní profe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rozměry je nutné na stavbě zaměřit dle skutečného provedení ještě před zadáním do výroby!!!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musejí být dodrženy všechny pracovní technologické a technické postupy a doporučení výrobců jednotlivých stavebních systémů dle ČSN a souvisejících předpisů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davatelská výrobní dokumentace GDS musí být předkládána k odsouhlase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veře včetně příslušenství budou vyrobeny a namontovány dle ČSN, technických a montážních předpisů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je požadováno, aby všechny použité výrobky, prvky a materiály byly před montáží vzorkovány a odsouhlasen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le zákona č. 22/1997 Sb. bude předložen protokol o certifikaci výrobku, předloženy budou protokoly o provedených zkouškách, prohlášení o shodě, apo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u bezpečnostních dveří bude doložen bezpečnostní atest na celý set včetně ková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veře bude možné ošetřovat běžnými čistícími prostřed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dveře musí být před montáží vyvzorkovány a odsouhlase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dveře s požadavkem na bezbariérové řešení musí splňovat všechny požadavky vyhlášky 398/2009 Sb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ocelové zárubně budou ze žárově pozinkovaného plechu tl. 1,5 mm opatřeny 2x základním a 2x vrchním nátěrem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kovové konstrukce v interiéru musejí mít antikorozní úpravu na stupeň agresivity C3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užité kovové spojovací prostředky musejí mít antikorozní úpravu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ozn.: Před započetím výroby přeměřit skutečnou velikost otvorů! 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ABULKA TRUHLÁŘSKÝCH VÝROBKŮ (dveře, vybavení)                    Str.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7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>/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NUMPAGES \* ARABIC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7</w:t>
    </w:r>
    <w:r>
      <w:rPr>
        <w:sz w:val="28"/>
        <w:b/>
        <w:szCs w:val="2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vební úpravy objektu č. p. 1800/27, ul. Na Nivách</w:t>
    </w:r>
  </w:p>
  <w:p>
    <w:pPr>
      <w:pStyle w:val="Normal"/>
      <w:ind w:hanging="540"/>
      <w:rPr/>
    </w:pPr>
    <w:r>
      <w:rPr>
        <w:rFonts w:eastAsia="Arial" w:cs="Arial" w:ascii="Arial" w:hAnsi="Arial"/>
        <w:b/>
      </w:rPr>
      <w:t xml:space="preserve">          </w:t>
    </w:r>
  </w:p>
  <w:tbl>
    <w:tblPr>
      <w:tblW w:w="10775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"/>
      <w:gridCol w:w="1839"/>
      <w:gridCol w:w="709"/>
      <w:gridCol w:w="850"/>
      <w:gridCol w:w="567"/>
      <w:gridCol w:w="567"/>
      <w:gridCol w:w="3544"/>
      <w:gridCol w:w="567"/>
      <w:gridCol w:w="567"/>
      <w:gridCol w:w="567"/>
      <w:gridCol w:w="568"/>
    </w:tblGrid>
    <w:tr>
      <w:trPr>
        <w:trHeight w:val="943" w:hRule="atLeast"/>
        <w:cantSplit w:val="true"/>
      </w:trPr>
      <w:tc>
        <w:tcPr>
          <w:tcW w:w="43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ZN.</w:t>
          </w:r>
        </w:p>
      </w:tc>
      <w:tc>
        <w:tcPr>
          <w:tcW w:w="1839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CHÉMA</w:t>
          </w:r>
        </w:p>
      </w:tc>
      <w:tc>
        <w:tcPr>
          <w:tcW w:w="1559" w:type="dxa"/>
          <w:gridSpan w:val="2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ZMĚRY OTVORU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TAVEBNÍ OTVOR</w:t>
          </w:r>
        </w:p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  <w:lang w:val="en-US"/>
            </w:rPr>
            <w:t>[</w:t>
          </w:r>
          <w:r>
            <w:rPr>
              <w:rFonts w:cs="Arial" w:ascii="Arial" w:hAnsi="Arial"/>
              <w:bCs/>
              <w:sz w:val="18"/>
              <w:szCs w:val="18"/>
            </w:rPr>
            <w:t>mm</w:t>
          </w:r>
          <w:r>
            <w:rPr>
              <w:rFonts w:cs="Arial" w:ascii="Arial" w:hAnsi="Arial"/>
              <w:bCs/>
              <w:sz w:val="18"/>
              <w:szCs w:val="18"/>
              <w:lang w:val="en-US"/>
            </w:rPr>
            <w:t>]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Ž. ODOLNOST</w:t>
          </w:r>
        </w:p>
      </w:tc>
      <w:tc>
        <w:tcPr>
          <w:tcW w:w="3544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PIS</w:t>
          </w:r>
        </w:p>
      </w:tc>
      <w:tc>
        <w:tcPr>
          <w:tcW w:w="2269" w:type="dxa"/>
          <w:gridSpan w:val="4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POČET KUSŮ</w:t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918" w:hRule="atLeast"/>
        <w:cantSplit w:val="true"/>
      </w:trPr>
      <w:tc>
        <w:tcPr>
          <w:tcW w:w="4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83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ŠÍŘ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85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sz w:val="16"/>
              <w:szCs w:val="16"/>
            </w:rPr>
            <w:t>VÝŠKA</w:t>
          </w:r>
        </w:p>
        <w:p>
          <w:pPr>
            <w:pStyle w:val="Normal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  <w:t>[</w:t>
          </w:r>
          <w:r>
            <w:rPr>
              <w:rFonts w:cs="Arial" w:ascii="Arial" w:hAnsi="Arial"/>
              <w:bCs/>
              <w:sz w:val="16"/>
              <w:szCs w:val="16"/>
            </w:rPr>
            <w:t>mm</w:t>
          </w:r>
          <w:r>
            <w:rPr>
              <w:rFonts w:cs="Arial" w:ascii="Arial" w:hAnsi="Arial"/>
              <w:bCs/>
              <w:sz w:val="16"/>
              <w:szCs w:val="16"/>
              <w:lang w:val="en-US"/>
            </w:rPr>
            <w:t>]</w:t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54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1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2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3NP</w:t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CL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23:00Z</dcterms:created>
  <dc:creator>x</dc:creator>
  <dc:description/>
  <cp:keywords/>
  <dc:language>en-US</dc:language>
  <cp:lastModifiedBy>Jitka Gazdová</cp:lastModifiedBy>
  <cp:lastPrinted>2022-06-01T07:56:00Z</cp:lastPrinted>
  <dcterms:modified xsi:type="dcterms:W3CDTF">2022-06-01T07:30:00Z</dcterms:modified>
  <cp:revision>20</cp:revision>
  <dc:subject/>
  <dc:title>1/T</dc:title>
</cp:coreProperties>
</file>