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394"/>
        <w:gridCol w:w="2336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PROJEKTY KRIŽA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ážky 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ÚSTÍ NAD LAB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TOKOL O URČENÍ VNĚJŠÍCH VLIVŮ VYPRACOVANÝ ODBORNOU KOMISÍ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ŘÍLOHA č.  :  1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Strana             :  1</w:t>
            </w:r>
          </w:p>
          <w:p>
            <w:pPr>
              <w:pStyle w:val="Heading2"/>
              <w:rPr/>
            </w:pPr>
            <w:r>
              <w:rPr/>
              <w:t>Počet stran     :  2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. : 603 709 577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rotokol o určení vnějších vlivů je vypracován jako nedílná součást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říslušné projektové dokumentace, a bude k této dokumentaci přiložen ve formě přílohy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VBA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KCE :   Stavební úpravy městského fotbalového stadiónu 1.Máje v  Ústí nad Labem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ÁST :   Provozní soubor ELEKTR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ESTOR:  Statutární město Ústí nad Labe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ZAKÁZKOVÉ ČÍSLO :   </w:t>
            </w:r>
            <w:r>
              <w:rPr>
                <w:b/>
                <w:sz w:val="24"/>
              </w:rPr>
              <w:t>39/2010</w:t>
            </w:r>
            <w:r>
              <w:rPr>
                <w:b/>
                <w:sz w:val="24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bdr w:val="single" w:sz="4" w:space="0" w:color="000000"/>
              </w:rPr>
            </w:pPr>
            <w:r>
              <w:rPr>
                <w:b/>
                <w:sz w:val="24"/>
                <w:bdr w:val="single" w:sz="4" w:space="0" w:color="000000"/>
              </w:rPr>
            </w:r>
          </w:p>
          <w:p>
            <w:pPr>
              <w:pStyle w:val="TextBody"/>
              <w:rPr/>
            </w:pPr>
            <w:r>
              <w:rPr/>
              <w:t>B2 - PROTOKOL O URČENÍ VNĚJŠÍCH VLIVŮ VYPRACOVANÝ ODBORNOU KOMIS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V Ústí nad Labem dne  26.04.201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ožení komise:</w:t>
            </w:r>
          </w:p>
          <w:p>
            <w:pPr>
              <w:pStyle w:val="Heading1"/>
              <w:rPr/>
            </w:pPr>
            <w:r>
              <w:rPr/>
              <w:t>Předseda   (funkce):   -   Ing.Vlastimil Križan, projektant elektro čás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Členové    (funkce):   -   Ing.Milan Gottlieb, projektant stavební části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 xml:space="preserve">- 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 xml:space="preserve">-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 xml:space="preserve">-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lší účastníci:         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 xml:space="preserve">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Název objektu (stavby):  </w:t>
            </w:r>
            <w:r>
              <w:rPr>
                <w:bCs/>
                <w:sz w:val="24"/>
              </w:rPr>
              <w:t>Fotbalový stadió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klady použité pro vypracování protokolu: -     stavební dispozice příslušných místnost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oupis spotřebičů elektr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rovozní podmínky jednotlivých spotřebič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latné normy, zejména ČSN 33 2000-3 a ČSN 33 2000-5-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394"/>
        <w:gridCol w:w="2336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PROJEKTY KRIŽA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ážky 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ÚSTÍ NAD LAB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TOKOL O URČENÍ VNĚJŠÍCH VLIVŮ VYPRACOVANÝ ODBORNOU KOMISÍ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ŘÍLOHA č.  :  1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Strana             :  2</w:t>
            </w:r>
          </w:p>
          <w:p>
            <w:pPr>
              <w:pStyle w:val="Heading2"/>
              <w:rPr/>
            </w:pPr>
            <w:r>
              <w:rPr/>
              <w:t>Počet stran     :  2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. : 603 709 577</w:t>
            </w:r>
          </w:p>
        </w:tc>
      </w:tr>
      <w:tr>
        <w:trPr>
          <w:trHeight w:val="13046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řílohy:                        NEJSO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rPr/>
            </w:pPr>
            <w:r>
              <w:rPr/>
              <w:t xml:space="preserve">Popis objektu:              Objekt je umístěn v zástavbě a je určen pro fotbalový stadión. V objektu jsou umístěny sociální zařízení, šatny, fitnes, kanceláře a pod. </w:t>
            </w:r>
          </w:p>
          <w:p>
            <w:pPr>
              <w:pStyle w:val="Normal"/>
              <w:ind w:left="2268" w:hanging="22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268" w:hanging="2268"/>
              <w:rPr/>
            </w:pPr>
            <w:r>
              <w:rPr>
                <w:sz w:val="24"/>
              </w:rPr>
              <w:t xml:space="preserve">Rozhodnutí:                  </w:t>
            </w:r>
            <w:r>
              <w:rPr>
                <w:b/>
                <w:sz w:val="24"/>
              </w:rPr>
              <w:t xml:space="preserve">1) Vnitřní prostory mimo prostor se sprchou a rehabilitace 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Vnější vlivy dle ČSN 33 2000-3</w:t>
            </w:r>
          </w:p>
          <w:p>
            <w:pPr>
              <w:pStyle w:val="Zkladntextodsazen2"/>
              <w:ind w:left="2268" w:hanging="2268"/>
              <w:rPr/>
            </w:pPr>
            <w:r>
              <w:rPr/>
              <w:t xml:space="preserve">                                      </w:t>
            </w:r>
            <w:r>
              <w:rPr/>
              <w:t>AA5, AB5, AC1, AD1, AE1, AF1, AG1, AH1, AK1, AL1, AM1,    AN1, AP1, AQ1, AR1, AS1</w:t>
            </w:r>
            <w:r>
              <w:rPr>
                <w:b/>
                <w:bCs/>
              </w:rPr>
              <w:t xml:space="preserve">, </w:t>
            </w:r>
            <w:r>
              <w:rPr/>
              <w:t>BA1, BC2, BE1, CA1, CB1</w:t>
            </w:r>
          </w:p>
          <w:p>
            <w:pPr>
              <w:pStyle w:val="Zkladntextodsazen2"/>
              <w:ind w:left="2268" w:hanging="2268"/>
              <w:rPr>
                <w:b/>
                <w:b/>
              </w:rPr>
            </w:pPr>
            <w:r>
              <w:rPr/>
              <w:t xml:space="preserve">                                      </w:t>
            </w:r>
            <w:r>
              <w:rPr/>
              <w:t>Ostatní vnější vlivy se neuplatní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b/>
                <w:bCs/>
                <w:sz w:val="24"/>
              </w:rPr>
              <w:t xml:space="preserve">PROSTOR JE NEBEZPEČNÝ       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2268" w:hanging="226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</w:t>
            </w:r>
            <w:r>
              <w:rPr>
                <w:b/>
                <w:sz w:val="24"/>
              </w:rPr>
              <w:t>2) Prostor se sprchou a rehabilitace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Vnější vlivy dle ČSN 33 2000-3</w:t>
            </w:r>
          </w:p>
          <w:p>
            <w:pPr>
              <w:pStyle w:val="Zkladntextodsazen2"/>
              <w:ind w:left="2268" w:hanging="2268"/>
              <w:rPr/>
            </w:pPr>
            <w:r>
              <w:rPr/>
              <w:t xml:space="preserve">                                      </w:t>
            </w:r>
            <w:r>
              <w:rPr/>
              <w:t xml:space="preserve">AA5, AB5, AC1, </w:t>
            </w:r>
            <w:r>
              <w:rPr>
                <w:b/>
                <w:bCs/>
              </w:rPr>
              <w:t>AD2</w:t>
            </w:r>
            <w:r>
              <w:rPr/>
              <w:t>, AE1, AF1, AG1, AH1, AK1, AL1, AM1,    AN1, AP1, AQ1, AR1, AS1, BA1, BC2, BE1, CA1, CB1</w:t>
            </w:r>
          </w:p>
          <w:p>
            <w:pPr>
              <w:pStyle w:val="Zkladntextodsazen2"/>
              <w:ind w:left="2268" w:hanging="2268"/>
              <w:rPr>
                <w:b/>
                <w:b/>
              </w:rPr>
            </w:pPr>
            <w:r>
              <w:rPr/>
              <w:t xml:space="preserve">                                      </w:t>
            </w:r>
            <w:r>
              <w:rPr/>
              <w:t>Ostatní vnější vlivy se neuplatní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b/>
                <w:bCs/>
                <w:sz w:val="24"/>
              </w:rPr>
              <w:t xml:space="preserve">PROSTOR JE ZVLÁŠŤ NEBEZPEČNÝ                                         </w:t>
            </w:r>
          </w:p>
          <w:p>
            <w:pPr>
              <w:pStyle w:val="Normal"/>
              <w:ind w:left="2268" w:hanging="226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2268" w:hanging="2268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</w:t>
            </w:r>
            <w:r>
              <w:rPr>
                <w:b/>
                <w:sz w:val="24"/>
              </w:rPr>
              <w:t xml:space="preserve">3) Venkovní prostor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Vnější vlivy dle ČSN 33 2000-3</w:t>
            </w:r>
          </w:p>
          <w:p>
            <w:pPr>
              <w:pStyle w:val="Zkladntextodsazen2"/>
              <w:ind w:left="2268" w:hanging="2268"/>
              <w:rPr/>
            </w:pPr>
            <w:r>
              <w:rPr/>
              <w:t xml:space="preserve">                                      </w:t>
            </w:r>
            <w:r>
              <w:rPr/>
              <w:t>AA3/AA5, AB8, AC1, AD4, AE4, AF1, AG1, AH1, AK1, AL1, AM1, AN1, AP1, AQ1, AR1, AS1, BA1, BC2, BE1, CA1, CB1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  <w:t xml:space="preserve">                                             </w:t>
            </w:r>
            <w:r>
              <w:rPr>
                <w:sz w:val="24"/>
              </w:rPr>
              <w:t>Ostatní vnější vlivy se neuplat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b/>
                <w:bCs/>
                <w:sz w:val="24"/>
              </w:rPr>
              <w:t xml:space="preserve">PROSTOR JE ZVLÁŠŤ NEBEZPEČNÝ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důvodnění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dnotlivé vnější vlivy byly stanoveny v souladu s příslušnými články norem ČSN 33 2000-3, 33-2000-5-51, posouzením charakteru a způsobu provozování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sz w:val="24"/>
              </w:rPr>
              <w:t>jednotlivých částí</w:t>
            </w:r>
            <w:r>
              <w:rPr>
                <w:b/>
                <w:sz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ředseda komise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>
                <w:sz w:val="24"/>
              </w:rPr>
              <w:t xml:space="preserve">            …………………</w:t>
            </w:r>
            <w:r>
              <w:rPr>
                <w:sz w:val="24"/>
              </w:rPr>
              <w:t xml:space="preserve">..                  …………………..                    ………………..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 xml:space="preserve">člen komise                             člen komise                              člen komise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  <w:t>Sepsal:   V.Križan                                                  V Ústí nad Labem, dne 26.dubna 2010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800"/>
        </w:tabs>
        <w:ind w:left="48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8" w:hanging="2268"/>
    </w:pPr>
    <w:rPr>
      <w:sz w:val="24"/>
    </w:rPr>
  </w:style>
  <w:style w:type="paragraph" w:styleId="Zkladntextodsazen2">
    <w:name w:val="Základní text odsazený 2"/>
    <w:basedOn w:val="Normal"/>
    <w:qFormat/>
    <w:pPr>
      <w:ind w:firstLine="2268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8:24:00Z</dcterms:created>
  <dc:creator>Vlastimil Križan</dc:creator>
  <dc:description/>
  <dc:language>en-US</dc:language>
  <cp:lastModifiedBy>Vlasta</cp:lastModifiedBy>
  <cp:lastPrinted>1999-07-21T11:27:00Z</cp:lastPrinted>
  <dcterms:modified xsi:type="dcterms:W3CDTF">2010-04-26T10:37:00Z</dcterms:modified>
  <cp:revision>9</cp:revision>
  <dc:subject/>
  <dc:title>PROJEKTY KRIŽAN</dc:title>
</cp:coreProperties>
</file>