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highlight w:val="black"/>
              </w:rPr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  <w:szCs w:val="24"/>
              </w:rPr>
              <w:fldChar w:fldCharType="begin"/>
            </w:r>
            <w:r>
              <w:rPr>
                <w:rStyle w:val="PageNumber"/>
                <w:szCs w:val="24"/>
              </w:rPr>
              <w:instrText xml:space="preserve"> NUMPAGES \* ARABIC </w:instrText>
            </w:r>
            <w:r>
              <w:rPr>
                <w:rStyle w:val="PageNumber"/>
                <w:szCs w:val="24"/>
              </w:rPr>
              <w:fldChar w:fldCharType="separate"/>
            </w:r>
            <w:r>
              <w:rPr>
                <w:rStyle w:val="PageNumber"/>
                <w:szCs w:val="24"/>
              </w:rPr>
              <w:t>7</w:t>
            </w:r>
            <w:r>
              <w:rPr>
                <w:rStyle w:val="PageNumber"/>
                <w:szCs w:val="24"/>
              </w:rPr>
              <w:fldChar w:fldCharType="end"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iCs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.2 INŽENÝRSKÉ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    </w:t>
            </w:r>
            <w:r>
              <w:rPr>
                <w:b/>
                <w:szCs w:val="24"/>
              </w:rPr>
              <w:t>F 2.410 Přípojka pár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297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.9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zšíření výměníkové stanic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0.4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ební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2721319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272131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Ý POPIS ŘEŠENÍ</w:t>
            <w:tab/>
          </w:r>
          <w:hyperlink w:anchor="__RefHeading___Toc272131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</w:r>
          <w:hyperlink w:anchor="__RefHeading___Toc272131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trubí přípojky páry a kondenzátu</w:t>
            <w:tab/>
          </w:r>
          <w:hyperlink w:anchor="__RefHeading___Toc272131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ložení předizolovaného potrubí PIP 240</w:t>
            <w:tab/>
          </w:r>
          <w:hyperlink w:anchor="__RefHeading___Toc272131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kladní údaje</w:t>
            <w:tab/>
          </w:r>
          <w:hyperlink w:anchor="__RefHeading___Toc2721319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2721319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OZORNĚNÍ !</w:t>
            <w:tab/>
          </w:r>
          <w:hyperlink w:anchor="__RefHeading___Toc2721319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2721319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</w:t>
            <w:tab/>
          </w:r>
          <w:hyperlink w:anchor="__RefHeading___Toc27213198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272131973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p.p.č.404 Ústí nad Labem, Ústecký kra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Novostavb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městského fotbalového stadionu I.Máj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- Ústí nad Labem</w:t>
      </w:r>
    </w:p>
    <w:p>
      <w:pPr>
        <w:pStyle w:val="Heading1"/>
        <w:ind w:left="431" w:right="-1" w:hanging="431"/>
        <w:rPr/>
      </w:pPr>
      <w:bookmarkStart w:id="1" w:name="__RefHeading___Toc272131974"/>
      <w:bookmarkEnd w:id="1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stavební výkresy ze dne 28.3.2010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zdrojem tepla pro vytápění a ohřev větracího vzduchu objektu městského fotbalového stadionu bude nová paro-kondenzátní přípojka DN 100 / DN 65, která bude za odbočkou pro stávající výměníkovou stanici objektu TJ Spartaku zredukována na přípojku DN 80 / DN 50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pro stávající výměníkovou stanici objektu TJ Spartaku bude vedena paro-kondenzátní přípojka  DN 50 / DN 40 odbočkou z páteřní přípojky DN 100 / DN 65 a bude ukončena uzavíracími armaturami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 xml:space="preserve">dodavatel tepla – Teplárna Trmice a.s., udává parametry páry – max. tlak 1,55 MPa (min. 0,7 MPa), max. teplota 220 </w:t>
      </w:r>
      <w:r>
        <w:rPr>
          <w:vertAlign w:val="superscript"/>
        </w:rPr>
        <w:t>o</w:t>
      </w:r>
      <w:r>
        <w:rPr/>
        <w:t xml:space="preserve">C, parametry kondenzátu, který bude vracen zpět do systému – teplota pod 40 </w:t>
      </w:r>
      <w:r>
        <w:rPr>
          <w:vertAlign w:val="superscript"/>
        </w:rPr>
        <w:t>o</w:t>
      </w:r>
      <w:r>
        <w:rPr/>
        <w:t>C, tlak 1,2 MPa, požadované kondenzátní čerpadlo tlak 1,5 MPa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pro vytápění objektu a potřebu topné vody bude v objektu městského fotbalového stadionu I.Máje vybudována nová předávací stanice pára-voda tlakově nezávislá instalovaná v technické místnosti č. 1.42 v 1.NP a to pouze pro potřeby vytápění a ohřevu větracího vzduchu tribun A1, A2 a A3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napojovacím bodem budou ruční uzavírací armatury osazené ve stávající připojovací šachtě na odbočce pro objekt fotbalového stadionu, armatury jsou dodávkou Teplárny Trmice a.s.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dle požadavku Teplárny Trmice a.s. bude v připojovací šachtě na odbočce pro městský fotbalový stadion I.Máje ještě vysazena odbočka DN 15 pro potřebu páry a kondenzátu pro objekt šaten a bude ukončena uzavíracími armaturami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napojení potrubí páry a kondenzátu na potrubní rozvody pro objekt šaten a na potrubní rozvody ve stávající výměníkové stanici objektu Spartaku není předmětem řešení této PD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od připojovací šachty až k objektu TJ Spartak bude nové potrubí vedeno ve stávajícím topném kanále, který bude odkryt a stávající potrubí bude demontováno, od objektu TJ Spartak bude potrubí páry a kondenzátu pro stadion vedeno nově v zemi</w:t>
      </w:r>
    </w:p>
    <w:p>
      <w:pPr>
        <w:pStyle w:val="Heading1"/>
        <w:ind w:left="431" w:right="-1" w:hanging="431"/>
        <w:rPr/>
      </w:pPr>
      <w:bookmarkStart w:id="2" w:name="__RefHeading___Toc272131975"/>
      <w:bookmarkEnd w:id="2"/>
      <w:r>
        <w:rPr/>
        <w:t>TECHNICKÝ POPIS ŘEŠENÍ</w:t>
      </w:r>
    </w:p>
    <w:p>
      <w:pPr>
        <w:pStyle w:val="Heading2"/>
        <w:ind w:left="578" w:hanging="578"/>
        <w:rPr/>
      </w:pPr>
      <w:bookmarkStart w:id="3" w:name="__RefHeading___Toc272131976"/>
      <w:bookmarkEnd w:id="3"/>
      <w:r>
        <w:rPr/>
        <w:t>Zdroj tepla</w:t>
      </w:r>
    </w:p>
    <w:p>
      <w:pPr>
        <w:pStyle w:val="Normal"/>
        <w:rPr/>
      </w:pPr>
      <w:r>
        <w:rPr/>
        <w:t>Objekt městského fotbalového stadionu I.Máje bude napojen na stávající potrubní rozvod páry a kondenzátu DN 300 / DN 125, který je ve vlastnictví Teplárny Trmice a.s.</w:t>
      </w:r>
    </w:p>
    <w:p>
      <w:pPr>
        <w:pStyle w:val="Normal"/>
        <w:rPr/>
      </w:pPr>
      <w:r>
        <w:rPr/>
        <w:t>Dodavatel tepla - Teplárna Trmice a.s. zajistí vysazení nové odbočky páry DN 100 a kondenzátu DN 65 na stávajícím potrubním rozvodu pro potřebu tepla městského fotbalového stadionu I.Máje, potřebu objektu TJ Spartak a objektu šaten (řešení rozvodů v objektech TJ Spartaku a objektu šaten není předmětem řešení této PD). Napojovacím bodem budou nové ruční uzavírací armatury osazené ve stávající připojovací šachtě, armatury budou dodávkou Teplárny Trmice a.s.</w:t>
      </w:r>
    </w:p>
    <w:p>
      <w:pPr>
        <w:pStyle w:val="Normal"/>
        <w:rPr/>
      </w:pPr>
      <w:r>
        <w:rPr/>
        <w:t>Od napojovacího bodu bude potrubí páry a kondenzátu vedeno v zemi v předizolovaném potrubí (bezkanálové provedení) v hloubce cca 1 až 2 m. Výška hloubky uložení potrubí se bude měnit podle teré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ib dodávky tepla a zahájení odběru topné vody musí investor projednat s Obchodním oddělením dodavatele tepla - Teplárna Trmice a.s.</w:t>
      </w:r>
    </w:p>
    <w:p>
      <w:pPr>
        <w:pStyle w:val="Normal"/>
        <w:rPr/>
      </w:pPr>
      <w:r>
        <w:rPr/>
        <w:t>Potřeba tepla pro objekt městského fotbalového stadionu I.Máje je ÚT 350 kW a TUV 140 kW.</w:t>
      </w:r>
    </w:p>
    <w:p>
      <w:pPr>
        <w:pStyle w:val="Heading2"/>
        <w:ind w:left="578" w:hanging="578"/>
        <w:rPr/>
      </w:pPr>
      <w:bookmarkStart w:id="4" w:name="__RefHeading___Toc272131977"/>
      <w:bookmarkEnd w:id="4"/>
      <w:r>
        <w:rPr/>
        <w:t>Potrubí přípojky páry a kondenzátu</w:t>
      </w:r>
    </w:p>
    <w:p>
      <w:pPr>
        <w:pStyle w:val="TextBody"/>
        <w:rPr>
          <w:color w:val="000000"/>
        </w:rPr>
      </w:pPr>
      <w:r>
        <w:rPr>
          <w:color w:val="000000"/>
        </w:rPr>
        <w:t>Potrubí páry DN 100 a kondenzátu DN 65 bude vedeno ze stávající připojovací šachty od připojovací šachty až k objektu TJ Spartak ve stávajícím topném kanále, který bude odkryt a stávající potrubí bude demontováno. Od objektu TJ Spartak bude potrubí páry a kondenzátu pro stadion zredukováno na DN 80 / DN 50 a vedeno nově v zemi.</w:t>
      </w:r>
    </w:p>
    <w:p>
      <w:pPr>
        <w:pStyle w:val="TextBody"/>
        <w:rPr>
          <w:color w:val="000000"/>
        </w:rPr>
      </w:pPr>
      <w:r>
        <w:rPr>
          <w:color w:val="000000"/>
        </w:rPr>
        <w:t>Přípojka od stávající připojovací šachty bude z předizolovaného potrubí a bude v bezkanálovém provedení. Potrubí páry a kondenzátu bude vedeno v zemi samostatně bez jiných energetických médii.</w:t>
      </w:r>
    </w:p>
    <w:p>
      <w:pPr>
        <w:pStyle w:val="TextBody"/>
        <w:rPr/>
      </w:pPr>
      <w:r>
        <w:rPr>
          <w:color w:val="000000"/>
        </w:rPr>
        <w:t>Potrubí páry a kondenzátu bude vedeno v hloubce 1 až 2 metry a bude, pokud bude možno, kopírovat vrchní terén. Minimální hloubka nesmí být menší než 0,8 m a maximální hloubka nesmí přesáhnout 2,5 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Dle požadavku Teplárny Trmice a.s. bude v připojovací šachtě na odbočce pro městský fotbalový stadion I.Máje ještě vysazena odbočka DN 15 pro potřebu páry a kondenzátu pro objekt šaten a bude ukončena uzavíracími armaturami.</w:t>
      </w:r>
    </w:p>
    <w:p>
      <w:pPr>
        <w:pStyle w:val="TextBody"/>
        <w:rPr/>
      </w:pPr>
      <w:r>
        <w:rPr>
          <w:color w:val="000000"/>
        </w:rPr>
        <w:t>Pro stávající výměníkovou stanici objektu TJ Spartaku bude vedena paro-kondenzátní přípojka  DN 50 / DN 40 odbočkou z páteřní přípojky DN 100 / DN 65 a bude ukončena uzavíracími armaturami.</w:t>
      </w:r>
    </w:p>
    <w:p>
      <w:pPr>
        <w:pStyle w:val="TextBody"/>
        <w:rPr/>
      </w:pPr>
      <w:r>
        <w:rPr>
          <w:color w:val="000000"/>
        </w:rPr>
        <w:t>Napojení potrubí páry a kondenzátu na potrubní rozvody pro objekt šaten a na potrubní rozvody ve stávající výměníkové stanici objektu Spartaku není předmětem řešení této PD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Potrubí páry a kondenzátu DN 80 / DN 50 bude přivedeno do objektu městského fotbalového stadionu I.Máje do technické místnosti č. 1.42. V technické místnosti č. 1.42 bude vyvedeno ze země a zakončeno odbočkou s hlavními ručními uzavíracími armaturami pro novou výměníkovou stanici a druhá strana odbočky bude zaslepena.</w:t>
      </w:r>
    </w:p>
    <w:p>
      <w:pPr>
        <w:pStyle w:val="TextBody"/>
        <w:rPr/>
      </w:pPr>
      <w:r>
        <w:rPr>
          <w:color w:val="000000"/>
        </w:rPr>
        <w:t>Pro novou výměníkovou stanici bude vysazena odbočka páry DN 50 a odbočka kondenzátu DN 32. Hlavní uzavírací armatury pro objekt městského fotbalového stadionu I.Máje budou součástí dodávky F2.410 Přípojka páry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</w:rPr>
        <w:t>Stavba zahrnuje uložení potrubí páry DN 100 resp. DN 80 a kondenzátu DN 65 resp. DN 50 z předizolovaného potrubí, vyrobené pro uvedené teploty a tlaky. V této technologii je potrubí z ocelových trubek, a předpokládá se kluzný systém PIP 240. Mediovodná trubka je kluzně uložena v izolaci z minerální vlny, která s polyuretanem a chráničkou tvoří jeden celek. Pro užití v předizolovaném potrubí se používají axiální kompenzátory speciálního provedení, tj. chráněné vnější vodicí trubkou s řadou zabezpečovacích prvků včetně axiálního vedení. Užití kloubových kompenzátorů pak vyžaduje speciální úpravu, která je předmětem patentovaného řešení firmy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</w:rPr>
        <w:t>Na základě situace a výškového profilu dodavatelská firma zpracovává kladecí plán, kde vedle základního rozmístění kompenzátorů a pevných bodů, kde jsou uvedeny i vypočtené hodnoty přestavných sil kompenzátorů, které musí tyto pevné body eliminovat.</w:t>
      </w:r>
    </w:p>
    <w:p>
      <w:pPr>
        <w:pStyle w:val="TextBody"/>
        <w:rPr>
          <w:color w:val="000000"/>
        </w:rPr>
      </w:pPr>
      <w:r>
        <w:rPr>
          <w:color w:val="000000"/>
        </w:rPr>
        <w:t>Způsob provedení a uložení potrubí je jednoznačně dán využitím navrženého systému předizolovaného potrubí, s přihlédnutím k ustanovení ČSN 060310, ČSN 383360, ČSN 383365 a souvisejících ČS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ind w:left="578" w:hanging="578"/>
        <w:rPr/>
      </w:pPr>
      <w:bookmarkStart w:id="5" w:name="__RefHeading___Toc272131978"/>
      <w:bookmarkEnd w:id="5"/>
      <w:r>
        <w:rPr/>
        <w:t>Složení předizolovaného potrubí PIP 240</w:t>
      </w:r>
    </w:p>
    <w:p>
      <w:pPr>
        <w:pStyle w:val="Normal"/>
        <w:rPr/>
      </w:pPr>
      <w:r>
        <w:rPr/>
      </w:r>
    </w:p>
    <w:tbl>
      <w:tblPr>
        <w:tblW w:w="5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</w:tblGrid>
      <w:tr>
        <w:trPr/>
        <w:tc>
          <w:tcPr>
            <w:tcW w:w="520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3305175" cy="2018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78" w:hanging="578"/>
        <w:rPr/>
      </w:pPr>
      <w:bookmarkStart w:id="6" w:name="__RefHeading___Toc272131979"/>
      <w:bookmarkEnd w:id="6"/>
      <w:r>
        <w:rPr/>
        <w:t>Základní údaje</w:t>
      </w:r>
    </w:p>
    <w:p>
      <w:pPr>
        <w:pStyle w:val="Normal"/>
        <w:ind w:left="284" w:hanging="284"/>
        <w:rPr/>
      </w:pPr>
      <w:r>
        <w:rPr/>
        <w:t xml:space="preserve">- </w:t>
        <w:tab/>
        <w:t xml:space="preserve">protékající médium – paro-kondenzátní potrubí DN 100 / DN 65 resp. DN 80 / DN 50 resp. DN 50 / DN 40 o max. teplotě 220 </w:t>
      </w:r>
      <w:r>
        <w:rPr>
          <w:vertAlign w:val="superscript"/>
        </w:rPr>
        <w:t>o</w:t>
      </w:r>
      <w:r>
        <w:rPr/>
        <w:t>C, max. tlak 1,55 MPa</w:t>
      </w:r>
    </w:p>
    <w:p>
      <w:pPr>
        <w:pStyle w:val="Normal"/>
        <w:ind w:left="284" w:hanging="284"/>
        <w:rPr/>
      </w:pPr>
      <w:r>
        <w:rPr/>
        <w:t xml:space="preserve">- </w:t>
        <w:tab/>
        <w:t xml:space="preserve">konstrukční parametry potrubí : teplota do 240 </w:t>
      </w:r>
      <w:r>
        <w:rPr>
          <w:vertAlign w:val="superscript"/>
        </w:rPr>
        <w:t>o</w:t>
      </w:r>
      <w:r>
        <w:rPr/>
        <w:t>C, tlak 2,5 MPa</w:t>
      </w:r>
    </w:p>
    <w:p>
      <w:pPr>
        <w:pStyle w:val="Normal"/>
        <w:ind w:left="284" w:hanging="284"/>
        <w:rPr/>
      </w:pPr>
      <w:r>
        <w:rPr/>
        <w:t xml:space="preserve">- </w:t>
        <w:tab/>
        <w:t>materiál potrubí : ocelové trubky bezešvé hladké dle ČSN 42 575, jakost materiálu 11 353.1</w:t>
      </w:r>
    </w:p>
    <w:p>
      <w:pPr>
        <w:pStyle w:val="Normal"/>
        <w:ind w:left="284" w:hanging="284"/>
        <w:rPr/>
      </w:pPr>
      <w:r>
        <w:rPr/>
        <w:t xml:space="preserve">- </w:t>
        <w:tab/>
        <w:t>uložení potrubí : ocelová trubka je uložena a vedena v izolaci z minerální vlny a polyuretanu chráněné plášťovou trubkou z tvrdého polyetylenu (HD-PE)</w:t>
      </w:r>
    </w:p>
    <w:p>
      <w:pPr>
        <w:pStyle w:val="Normal"/>
        <w:ind w:left="284" w:hanging="284"/>
        <w:rPr/>
      </w:pPr>
      <w:r>
        <w:rPr/>
        <w:t xml:space="preserve">- </w:t>
        <w:tab/>
        <w:t>kompenzace teplotních dilatací : dle patentovaného systému výrobce</w:t>
      </w:r>
    </w:p>
    <w:p>
      <w:pPr>
        <w:pStyle w:val="Normal"/>
        <w:ind w:left="284" w:hanging="284"/>
        <w:rPr/>
      </w:pPr>
      <w:r>
        <w:rPr/>
        <w:t xml:space="preserve">- </w:t>
        <w:tab/>
        <w:t xml:space="preserve">v připojeném objektu bude potrubí napojeno na novou výměníkovou stanici – viz </w:t>
      </w:r>
      <w:r>
        <w:rPr>
          <w:szCs w:val="24"/>
        </w:rPr>
        <w:t>F1.01.4.1 Zařízení pro vytápění budov</w:t>
      </w:r>
    </w:p>
    <w:p>
      <w:pPr>
        <w:pStyle w:val="Normal"/>
        <w:ind w:left="284" w:hanging="284"/>
        <w:rPr/>
      </w:pPr>
      <w:r>
        <w:rPr/>
        <w:t xml:space="preserve">- </w:t>
        <w:tab/>
        <w:t>spád potrubí : od připojených objektů (stadion, objekt TJ Spartak, objekt šaten) do připojovací šachty páry a kondenzátu</w:t>
      </w:r>
    </w:p>
    <w:p>
      <w:pPr>
        <w:pStyle w:val="Normal"/>
        <w:ind w:left="284" w:hanging="284"/>
        <w:rPr/>
      </w:pPr>
      <w:r>
        <w:rPr/>
        <w:t xml:space="preserve">- </w:t>
        <w:tab/>
        <w:t>čistění a odzkoušení potrubí : dle předpisu výrobce systému a následné vyčistění smontovaného potrubí proplachem</w:t>
      </w:r>
    </w:p>
    <w:p>
      <w:pPr>
        <w:pStyle w:val="Normal"/>
        <w:ind w:left="284" w:hanging="284"/>
        <w:rPr/>
      </w:pPr>
      <w:r>
        <w:rPr/>
        <w:t>-</w:t>
        <w:tab/>
        <w:t>tepelná izolace potrubí : minerální vlnou a polyuretanovou pěnou jako součástí dodávky předizolovaného systému.</w:t>
      </w:r>
    </w:p>
    <w:p>
      <w:pPr>
        <w:pStyle w:val="Normal"/>
        <w:ind w:left="284" w:hanging="284"/>
        <w:rPr/>
      </w:pPr>
      <w:r>
        <w:rPr/>
        <w:t>-</w:t>
        <w:tab/>
        <w:t>ochrana sekundárního potrubí uloženého v zemi - proti korozi je zajištěna použitou technologií předizolovaného potrubí, při které je prakticky vyloučen styk medionosného potrubí s okolím. Z hlediska vnitřní koroze je zajištěna ochrana trvalým provozem potrubí a provozem s upravenou vodou. Použitá technologie předizolovaného potrubí zcela vylučuje nebezpečí koroze vlivem bludných proudů.</w:t>
      </w:r>
    </w:p>
    <w:p>
      <w:pPr>
        <w:pStyle w:val="Normal"/>
        <w:spacing w:before="240" w:after="0"/>
        <w:rPr/>
      </w:pPr>
      <w:r>
        <w:rPr/>
        <w:t>Předpokladem úspěšné realizace stavby je dodržení ustanovení platných norem a předpisů, zejména ČSN 38 3365, ČSN 73 6005, ON 38 10005, OEG 38 3012 a souvisejících ČSN. Dodavatelská organizace musí postupovat podle pokynů výrobce předizolovaného systému.</w:t>
      </w:r>
    </w:p>
    <w:p>
      <w:pPr>
        <w:pStyle w:val="Heading2"/>
        <w:ind w:left="578" w:hanging="578"/>
        <w:rPr/>
      </w:pPr>
      <w:bookmarkStart w:id="7" w:name="__RefHeading___Toc272131980"/>
      <w:bookmarkEnd w:id="7"/>
      <w:r>
        <w:rPr/>
        <w:t>Zemní práce</w:t>
      </w:r>
    </w:p>
    <w:p>
      <w:pPr>
        <w:pStyle w:val="Normal"/>
        <w:rPr/>
      </w:pPr>
      <w:r>
        <w:rPr/>
        <w:t>Před zahájením zemních prací je nutno vytýčit veškerá podzemní vedení, která jsou v blízkosti nebo křižují trasu výkopu. Křižování a souběhy s inženýrskými sítěmi musí být v souladu s ČSN 73 6005.</w:t>
      </w:r>
    </w:p>
    <w:p>
      <w:pPr>
        <w:pStyle w:val="Normal"/>
        <w:rPr/>
      </w:pPr>
      <w:r>
        <w:rPr/>
        <w:t>Provádění vlastních zemních prací se řídí ČSN 73 3050. Výkopy musí být provedeny v takové šířce, aby vznikl dostatečný prostor pro následné pracovní postupy, především provedení svárů, montáž spojek, zhutnění obsypů atd.</w:t>
      </w:r>
    </w:p>
    <w:p>
      <w:pPr>
        <w:pStyle w:val="Normal"/>
        <w:spacing w:before="120" w:after="0"/>
        <w:rPr/>
      </w:pPr>
      <w:r>
        <w:rPr/>
        <w:t>V případě výskytu nízké hladiny podzemních vod je nezbytné dno výkopu trvale odvodnit v úrovni pod pískovým ložem.</w:t>
      </w:r>
    </w:p>
    <w:p>
      <w:pPr>
        <w:pStyle w:val="Normal"/>
        <w:spacing w:before="120" w:after="0"/>
        <w:rPr/>
      </w:pPr>
      <w:r>
        <w:rPr/>
        <w:t>Hloubka uložení je volena v projektu z hlediska ekonomického provedení zemních prací ve vztahu k existujícím inženýrským sítím. To vše s ohledem na zachování požadovaných parametrů pro uložení předizolovaných potrubních rozvodů. Minimální krycí vrstva nad vrcholem plášťové trubky nesmí být menší než 800 mm. Krycí vrstva zeminy musí vyhovovat běžnému zatížení 9 kg/cm</w:t>
      </w:r>
      <w:r>
        <w:rPr>
          <w:vertAlign w:val="superscript"/>
        </w:rPr>
        <w:t>2</w:t>
      </w:r>
      <w:r>
        <w:rPr/>
        <w:t xml:space="preserve"> Při nesplnění této podmínky je nutné použít např. betonové roznášecí desky, ocelovou chráničku ap. </w:t>
      </w:r>
    </w:p>
    <w:p>
      <w:pPr>
        <w:pStyle w:val="Normal"/>
        <w:spacing w:before="120" w:after="0"/>
        <w:rPr/>
      </w:pPr>
      <w:r>
        <w:rPr/>
        <w:t>Při hloubce uložení do velkých hloubek, tj. pod 2500 mm a více, je nezbytné posoudit statické zatížení plášťové trubky, aby nedošlo k její deformaci. Běžná hloubka uložení je od 800 do 1200 mm pod povrch terénu - vztažena k vrcholu chráničky.</w:t>
      </w:r>
    </w:p>
    <w:p>
      <w:pPr>
        <w:pStyle w:val="Normal"/>
        <w:spacing w:before="120" w:after="0"/>
        <w:rPr/>
      </w:pPr>
      <w:r>
        <w:rPr/>
        <w:t>Podkladní vrstva v minimální výšce 100 mm dle průměru chráničky až 200 mm se provádí pískem o zrnitosti 0 - 8 mm s mírou zhutnění 0,8. Tento zhutněný podsyp se provede na nivelační výšku uložení předizolovaného potrubí. Boční rozteče chrániček musí být minimálně 150 mm, stejně i rozteč chráničky a stěny výkopu.</w:t>
      </w:r>
    </w:p>
    <w:p>
      <w:pPr>
        <w:pStyle w:val="Normal"/>
        <w:spacing w:before="120" w:after="0"/>
        <w:rPr/>
      </w:pPr>
      <w:r>
        <w:rPr/>
        <w:t>Obsyp potrubí je proveden opět pískem se stejnou mírou zhutnění. Tato vrstva sahá po zhutnění 150 mm nad vrchol chráničky. Na ni se pokládá výstražná fólie.</w:t>
      </w:r>
    </w:p>
    <w:p>
      <w:pPr>
        <w:pStyle w:val="Normal"/>
        <w:spacing w:before="120" w:after="0"/>
        <w:rPr/>
      </w:pPr>
      <w:r>
        <w:rPr/>
        <w:t>Konečné krytí se provádí v souladu s projektovou dokumentací terénních úprav.</w:t>
      </w:r>
    </w:p>
    <w:p>
      <w:pPr>
        <w:pStyle w:val="Normal"/>
        <w:rPr/>
      </w:pPr>
      <w:r>
        <w:rPr/>
      </w:r>
    </w:p>
    <w:tbl>
      <w:tblPr>
        <w:tblW w:w="115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4"/>
        <w:gridCol w:w="214"/>
      </w:tblGrid>
      <w:tr>
        <w:trPr/>
        <w:tc>
          <w:tcPr>
            <w:tcW w:w="11344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344"/>
            </w:tblGrid>
            <w:tr>
              <w:trPr/>
              <w:tc>
                <w:tcPr>
                  <w:tcW w:w="11344" w:type="dxa"/>
                  <w:tcBorders/>
                  <w:vAlign w:val="center"/>
                </w:tcPr>
                <w:tbl>
                  <w:tblPr>
                    <w:tblW w:w="7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0"/>
                  </w:tblGrid>
                  <w:tr>
                    <w:trPr/>
                    <w:tc>
                      <w:tcPr>
                        <w:tcW w:w="7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762500" cy="26193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8" t="-14" r="-8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0" cy="2619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rFonts w:ascii="Verdana" w:hAnsi="Verdana" w:cs="Verdana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Verdana" w:hAnsi="Verdana" w:cs="Verdana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5715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bookmarkStart w:id="8" w:name="__RefHeading___Toc272131981"/>
      <w:bookmarkEnd w:id="8"/>
      <w:r>
        <w:rPr/>
        <w:t>UPOZORNĚNÍ !</w:t>
      </w:r>
    </w:p>
    <w:p>
      <w:pPr>
        <w:pStyle w:val="Normal"/>
        <w:ind w:right="-1" w:hanging="0"/>
        <w:rPr/>
      </w:pPr>
      <w:r>
        <w:rPr/>
        <w:t>Montážní práce mohou být prováděny pouze kvalifikovanými pracovníky dle zák. 396/92 Sb. Na zařízení ÚT budou provedeny příslušné zkoušky dle ČSN 06 0310, ČSN 060830, ČSN 730760.</w:t>
      </w:r>
    </w:p>
    <w:p>
      <w:pPr>
        <w:pStyle w:val="Normal"/>
        <w:ind w:right="-1" w:hanging="0"/>
        <w:rPr/>
      </w:pPr>
      <w:r>
        <w:rPr/>
        <w:t>Montážní firma musí zabezpečit dodržení požadovaných podmínek včetně požadavků na vypěňovaný prostor, který musí být suchý a bez mechanických nečistot.</w:t>
      </w:r>
    </w:p>
    <w:p>
      <w:pPr>
        <w:pStyle w:val="Normal"/>
        <w:ind w:right="-1" w:hanging="0"/>
        <w:rPr/>
      </w:pPr>
      <w:r>
        <w:rPr/>
        <w:t>Dodavatelská organizace musí postupovat podle pokynů výrobce předizolovaného systému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! Před zahájením montážních prací bude vypracována prováděcí dokumentace parní přípojky, která bude projednána s dodavatelem tepla – Teplárna Trmice a.s. A teprve po schválení dodavatelem tepla bude možno zahájit montážní práce !</w:t>
      </w:r>
    </w:p>
    <w:p>
      <w:pPr>
        <w:pStyle w:val="Heading1"/>
        <w:ind w:left="431" w:right="-1" w:hanging="431"/>
        <w:rPr/>
      </w:pPr>
      <w:bookmarkStart w:id="9" w:name="__RefHeading___Toc272131982"/>
      <w:bookmarkEnd w:id="9"/>
      <w:r>
        <w:rPr/>
        <w:t>POŽADAVKY NA OSTATNÍ PROFESE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Stavební</w:t>
      </w:r>
    </w:p>
    <w:p>
      <w:pPr>
        <w:pStyle w:val="Normal"/>
        <w:ind w:right="-1" w:hanging="0"/>
        <w:rPr/>
      </w:pPr>
      <w:r>
        <w:rPr/>
        <w:t>Výkopové práce a terénní úpravy - viz odstavec 3.5.</w:t>
      </w:r>
    </w:p>
    <w:p>
      <w:pPr>
        <w:pStyle w:val="Heading1"/>
        <w:rPr/>
      </w:pPr>
      <w:bookmarkStart w:id="10" w:name="__RefHeading___Toc272131983"/>
      <w:bookmarkEnd w:id="10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F2.410 Přípojka páry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-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Situace přípojky páry a kondenzá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D–2-10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Schéma přípojky páry a kondenzá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D–3-15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right="-1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02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 xml:space="preserve">Kozinova 1240/1 </w:t>
      <w:tab/>
      <w:t xml:space="preserve">                                                              tel/fax: +420 475 205 683                                                                                  DIČ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jc w:val="left"/>
    </w:pPr>
    <w:rPr>
      <w:rFonts w:ascii="Verdana" w:hAnsi="Verdana" w:cs="Verdana"/>
      <w:color w:val="000000"/>
      <w:sz w:val="15"/>
      <w:szCs w:val="15"/>
    </w:rPr>
  </w:style>
  <w:style w:type="paragraph" w:styleId="Styl1">
    <w:name w:val="Styl1"/>
    <w:basedOn w:val="Contents1"/>
    <w:qFormat/>
    <w:pPr>
      <w:tabs>
        <w:tab w:val="clear" w:pos="9355"/>
      </w:tabs>
      <w:spacing w:before="0" w:after="0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23:00Z</dcterms:created>
  <dc:creator>Your User Name</dc:creator>
  <dc:description/>
  <cp:keywords/>
  <dc:language>en-US</dc:language>
  <cp:lastModifiedBy>Vhrotek</cp:lastModifiedBy>
  <cp:lastPrinted>2010-04-28T10:48:00Z</cp:lastPrinted>
  <dcterms:modified xsi:type="dcterms:W3CDTF">2010-09-13T07:04:00Z</dcterms:modified>
  <cp:revision>12</cp:revision>
  <dc:subject/>
  <dc:title>Technická zpráva INTECON</dc:title>
</cp:coreProperties>
</file>