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UMĚLÉ OSVĚTL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/>
            </w:pPr>
            <w:r>
              <w:rPr/>
              <w:t>vl.krizan@seznam.cz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left="-637" w:right="-768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left="-637" w:right="-768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Statutární město Ústí nad Labem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left="-637" w:right="-768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      STAVEBNÍ ÚPRAVY MĚSTSKÉHO FOTBALOVÉHO STADIÓNU 1.MÁJ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Stavební povolení</w:t>
            </w:r>
          </w:p>
        </w:tc>
      </w:tr>
      <w:tr>
        <w:trPr>
          <w:trHeight w:val="468" w:hRule="atLeast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9/2010</w:t>
            </w:r>
          </w:p>
        </w:tc>
      </w:tr>
      <w:tr>
        <w:trPr>
          <w:trHeight w:val="491" w:hRule="atLeast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Duben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. ÚVOD</w:t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</w:rPr>
        <w:t>Projekt řeší výpočet hladiny E</w:t>
      </w:r>
      <w:r>
        <w:rPr>
          <w:rFonts w:cs="Arial Narrow" w:ascii="Arial Narrow" w:hAnsi="Arial Narrow"/>
          <w:vertAlign w:val="subscript"/>
        </w:rPr>
        <w:t xml:space="preserve">m </w:t>
      </w:r>
      <w:r>
        <w:rPr>
          <w:rFonts w:cs="Arial Narrow" w:ascii="Arial Narrow" w:hAnsi="Arial Narrow"/>
        </w:rPr>
        <w:t xml:space="preserve">na srovnávací rovině (0,75m) v síti kontrolních bodů v místnostech buď s nevyhovujícím nebo s nenainstalovaným osvětlením podle zadání zákazníka. 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osvětle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typu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0 VSTUPNÍ ÚDAJE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Požadavky na osvětlení ve vnitřním prostoru jsou uvedeny v ČSN EN 12464-1. Při celkovém osvětlení se průměrná hodnota osvětlenosti stanoví v celém půdorysu místnosti a nejmenší hodnota se stanoví v místě, kde se nacházejí nejméně osvětlené předměty zrakové činnosti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0 PODMÍNKY PROVOZU A ÚDRŽBY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Viz.výpočet osvětlení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u w:val="single"/>
        </w:rPr>
        <w:t>5.0 VÝSLEDKY VÝPOČTŮ dle požadavku ČSN EN 12464-1 a 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. Výpočet osvětlení.</w:t>
      </w:r>
    </w:p>
    <w:p>
      <w:pPr>
        <w:pStyle w:val="Zkladntext3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0 MONTÁŽ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Svítidla jsou montována na a pod strop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0 ZÁVĚR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Postup výpočtu je uveden v příloze. Při výpočtech byl použit software TREVOS WILS 6.3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Zkladntext3"/>
        <w:rPr/>
      </w:pPr>
      <w:r>
        <w:rPr/>
        <w:t>Při likvidaci vyhořelých zdrojů je nutné respektovat Katalog odpadů, vyhláška č.337/97 Sb. Zejména kód 20 01 21 a zákon č.125/97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ČLIVĚ USCHOVEJTE PRO POUŽITÍ PŘI KONTROLNÍM MĚŘENÍ ORGÁNY HS, NEBO JIMI POVĚŘENÝMI</w:t>
      </w:r>
    </w:p>
    <w:sectPr>
      <w:headerReference w:type="default" r:id="rId2"/>
      <w:headerReference w:type="first" r:id="rId3"/>
      <w:type w:val="nextPage"/>
      <w:pgSz w:w="11906" w:h="16838"/>
      <w:pgMar w:left="709" w:right="1274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38103463"/>
    <w:bookmarkStart w:id="1" w:name="_113810346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005488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9:49:00Z</dcterms:created>
  <dc:creator>Vlastimil Križan</dc:creator>
  <dc:description/>
  <dc:language>en-US</dc:language>
  <cp:lastModifiedBy>Vlasta</cp:lastModifiedBy>
  <cp:lastPrinted>2005-09-07T14:46:00Z</cp:lastPrinted>
  <dcterms:modified xsi:type="dcterms:W3CDTF">2010-04-07T08:56:00Z</dcterms:modified>
  <cp:revision>31</cp:revision>
  <dc:subject/>
  <dc:title>ZODP</dc:title>
</cp:coreProperties>
</file>